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ластное  государственное бюджетное профессиональное 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Томский политехнический техникум»</w:t>
      </w:r>
    </w:p>
    <w:p>
      <w:pPr>
        <w:pStyle w:val="Normal"/>
        <w:jc w:val="center"/>
        <w:rPr/>
      </w:pPr>
      <w:r>
        <w:rPr/>
        <w:t>(ОГБПОУ  «ТП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95120" cy="159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 xml:space="preserve">МЕТОДИЧЕСКИЕ РЕКОМЕНДАЦИИ ПО ОРГАНИЗАЦИИ ВНЕАУДИТОРНОЙ САМОСТОЯТЕЛЬНОЙ РАБОТЫ СТУДЕНТОВ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i/>
          <w:i/>
          <w:vertAlign w:val="superscript"/>
        </w:rPr>
      </w:pPr>
      <w:r>
        <w:rPr/>
        <w:t xml:space="preserve">по дисциплине </w:t>
      </w:r>
      <w:r>
        <w:rPr>
          <w:b/>
        </w:rPr>
        <w:t>ОП.05  Метрология, стандартизация и сертификац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основной профессиональной образовательной программы (ОПОП)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по специальности: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0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таж и техническая эксплуатация промышленного оборудования.</w:t>
            </w:r>
          </w:p>
        </w:tc>
      </w:tr>
    </w:tbl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  <w:t xml:space="preserve"> </w:t>
      </w:r>
      <w:r>
        <w:rPr/>
        <w:t>2016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смотрено на заседании ЦМ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 профессиональных дисцип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окол № 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_____» ____________</w:t>
              <w:softHyphen/>
              <w:softHyphen/>
              <w:softHyphen/>
              <w:softHyphen/>
              <w:softHyphen/>
              <w:t xml:space="preserve">    2016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ЦМ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_______________/Л.В. Петли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добрено и рекомендовано к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использованию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тодическим советом техникум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_____»_______________20___г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. директора по У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______________ /Е.А. Метель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Наименование методического пособия: </w:t>
      </w:r>
      <w:r>
        <w:rPr>
          <w:bCs/>
        </w:rPr>
        <w:t>Методические рекомендации по организации внеаудиторной самостоятельной работы студентов</w:t>
      </w:r>
      <w:r>
        <w:rPr/>
        <w:t>.</w:t>
      </w:r>
      <w:r>
        <w:rPr>
          <w:b/>
        </w:rPr>
        <w:t xml:space="preserve">- </w:t>
      </w:r>
      <w:r>
        <w:rPr/>
        <w:t>ТПТ.-2016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Разработал: </w:t>
      </w:r>
      <w:r>
        <w:rPr>
          <w:bCs/>
        </w:rPr>
        <w:t xml:space="preserve">Которова Галина Сергеевна, </w:t>
      </w:r>
      <w:r>
        <w:rPr/>
        <w:t>преподаватель ОГБПОУ «ТПТ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Рецензент: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и А.В., преподаватель ОГБПОУ «ТПТ»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Горкунова И.В., зам. директора по качеству ООО НПВО НИ «СИАМ»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34027, г. Томск                                                                              тел.: 8-953-9123-11-04</w:t>
      </w:r>
    </w:p>
    <w:p>
      <w:pPr>
        <w:pStyle w:val="Normal"/>
        <w:spacing w:lineRule="auto" w:line="360"/>
        <w:jc w:val="both"/>
        <w:rPr/>
      </w:pPr>
      <w:r>
        <w:rPr/>
        <w:t xml:space="preserve">ул. Смирнова, 44                                                                      e-mail: </w:t>
      </w:r>
      <w:r>
        <w:rPr>
          <w:lang w:val="en-US"/>
        </w:rPr>
        <w:t>kotorova</w:t>
      </w:r>
      <w:r>
        <w:rPr/>
        <w:t>195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рекомендации по организации внеаудиторной самостоятельной работы студентов разработаны   на основе Федерального государственного образовательного стандарта (далее ФГОС) по</w:t>
      </w:r>
      <w:r>
        <w:rPr>
          <w:color w:val="FF0000"/>
        </w:rPr>
        <w:t xml:space="preserve"> </w:t>
      </w:r>
      <w:r>
        <w:rPr/>
        <w:t xml:space="preserve">подготовки специалистов среднего звена (ППССЗ)  по специальности СПО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2.0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нтаж и техническая эксплуатация промышленного оборуд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ст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ЯСНИТЕЛЬНАЯ ЗАПИСК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ая работа №1-2ч. «Единицы физических величин. Подготовка к устному опрос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ая работа №2-1ч. «Проработка специальной литературы по изучению измерительных средств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3-1ч. «Проработка специальной литературы по изучению измерительных средств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4-1ч. «Оформление отчета по лабораторной работе №1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5-1ч. «Оформление отчета по лабораторной работе №2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6-1ч. «Оформление отчета по лабораторной работе №3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7-1ч. «Оформление отчета по лабораторной работе №4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8 -2ч. «Проработка конспектов занят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9 -2ч. «Проработка конспектов занят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10 -2 ч.  «Оформление отчета по практической  работе №1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11 -2ч. «Проработка конспектов занят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12 -2ч. «Проработка конспектов занят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</w:r>
    </w:p>
    <w:p>
      <w:pPr>
        <w:pStyle w:val="Style41"/>
        <w:widowControl/>
        <w:spacing w:lineRule="auto" w:line="240"/>
        <w:ind w:firstLine="505"/>
        <w:jc w:val="both"/>
        <w:rPr>
          <w:i/>
          <w:i/>
        </w:rPr>
      </w:pPr>
      <w:r>
        <w:rPr/>
        <w:t xml:space="preserve">Методические рекомендации по организации внеаудиторной самостоятельной работы студентов по дисциплине «Метрология, стандартизация и сертификация» для специальности:  </w:t>
      </w:r>
      <w:r>
        <w:rPr>
          <w:i/>
        </w:rPr>
        <w:t>15.02.01. Монтаж и техническая эксплуатация промышленного оборудования,</w:t>
      </w:r>
      <w:r>
        <w:rPr>
          <w:bCs/>
          <w:iCs/>
        </w:rPr>
        <w:t xml:space="preserve"> разработаны в соответствии со стандартами, учебными  планами,</w:t>
      </w:r>
    </w:p>
    <w:p>
      <w:pPr>
        <w:pStyle w:val="Style41"/>
        <w:widowControl/>
        <w:spacing w:lineRule="auto" w:line="240"/>
        <w:ind w:firstLine="505"/>
        <w:jc w:val="both"/>
        <w:rPr>
          <w:bCs/>
          <w:iCs/>
        </w:rPr>
      </w:pPr>
      <w:r>
        <w:rPr>
          <w:bCs/>
          <w:iCs/>
        </w:rPr>
        <w:t xml:space="preserve">паспортами и </w:t>
      </w:r>
      <w:r>
        <w:rPr/>
        <w:t>программами подготовки специалистов среднего звена (ППССЗ)   по специальности 15.02.01.</w:t>
      </w:r>
    </w:p>
    <w:p>
      <w:pPr>
        <w:pStyle w:val="Style41"/>
        <w:widowControl/>
        <w:spacing w:lineRule="auto" w:line="240"/>
        <w:ind w:firstLine="505"/>
        <w:jc w:val="both"/>
        <w:rPr>
          <w:bCs/>
          <w:iCs/>
        </w:rPr>
      </w:pPr>
      <w:r>
        <w:rPr>
          <w:bCs/>
          <w:iCs/>
        </w:rPr>
        <w:t>Рекомендуемое количество часов на освоение программы дисциплины: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bCs/>
          <w:iCs/>
        </w:rPr>
        <w:t>- максимальная учебная нагрузка обучающего 54 часа;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iCs/>
        </w:rPr>
      </w:pPr>
      <w:r>
        <w:rPr>
          <w:bCs/>
          <w:iCs/>
        </w:rPr>
        <w:t xml:space="preserve">в том числе:        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бязательной аудиторной учебной нагрузки 36 часов;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- самостоятельной работы 18 часов. 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 xml:space="preserve"> </w:t>
      </w:r>
      <w:r>
        <w:rPr/>
        <w:t xml:space="preserve">Методические рекомендации используются студентами 1 курса   2 полугодия, уровень подготовки студентов базовый.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 xml:space="preserve">Внеаудиторная самостоятельная работа по дисциплине «Метрология, стандартизация и сертификация» позволит развить  интерес студентов к предмету, улучшить качество освоения материала, расширить, углубить и систематизировать знания, полученные на уроке, овладеть технологией самообразования.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>Методические рекомендации для студентов представлены для выполнения 12 самостоятельных  работ.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 xml:space="preserve">В результате освоения дисциплины обучающийся должен уметь: 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 xml:space="preserve"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 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 xml:space="preserve"> </w:t>
      </w:r>
      <w:r>
        <w:rPr>
          <w:bCs/>
          <w:iCs/>
        </w:rPr>
        <w:t>применять документацию систем качества;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 xml:space="preserve"> </w:t>
      </w:r>
      <w:r>
        <w:rPr>
          <w:bCs/>
          <w:iCs/>
        </w:rPr>
        <w:t>применять требования нормативных документов к основным видам продукции (услуг) и процессов.</w:t>
      </w:r>
    </w:p>
    <w:p>
      <w:pPr>
        <w:pStyle w:val="Style26"/>
        <w:widowControl/>
        <w:spacing w:lineRule="exact" w:line="274"/>
        <w:ind w:right="19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 xml:space="preserve">В результате освоения дисциплины обучающийся должен знать: 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>документацию систем качества;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>единство терминологии, единиц измерения с действующими стандартами и международной системой единиц СИ в учебных дисциплинах;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>основные понятия и определения метрологии, стандартизации и сертификации;</w:t>
      </w:r>
    </w:p>
    <w:p>
      <w:pPr>
        <w:pStyle w:val="Style26"/>
        <w:widowControl/>
        <w:spacing w:lineRule="exact" w:line="274"/>
        <w:ind w:right="197" w:firstLine="360"/>
        <w:rPr/>
      </w:pPr>
      <w:r>
        <w:rPr>
          <w:rFonts w:eastAsia="Wingdings 3" w:cs="Wingdings 3" w:ascii="Wingdings 3" w:hAnsi="Wingdings 3"/>
          <w:bCs/>
          <w:iCs/>
        </w:rPr>
        <w:t></w:t>
      </w:r>
      <w:r>
        <w:rPr>
          <w:bCs/>
          <w:iCs/>
        </w:rPr>
        <w:t>основы повышения качества продукции;</w:t>
      </w:r>
    </w:p>
    <w:p>
      <w:pPr>
        <w:pStyle w:val="Style26"/>
        <w:widowControl/>
        <w:spacing w:lineRule="auto" w:line="240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Style26"/>
        <w:widowControl/>
        <w:spacing w:lineRule="auto" w:line="240"/>
        <w:ind w:firstLine="708"/>
        <w:rPr/>
      </w:pPr>
      <w:r>
        <w:rPr/>
        <w:t xml:space="preserve">В результате выполнения самостоятельных  работ обучающийся может сформировать  </w:t>
      </w:r>
      <w:r>
        <w:rPr>
          <w:i/>
        </w:rPr>
        <w:t>общие компетенций:</w:t>
      </w:r>
    </w:p>
    <w:p>
      <w:pPr>
        <w:pStyle w:val="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фессиональные компетен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Контролировать и соблюдать основные показатели разработки месторо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Контролировать и поддерживать оптимальные режимы разработки и эксплуатации скваж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едотвращать и ликвидировать последствия аварийных ситуаций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Проводить диагностику, текущий и капитальный ремонт скваж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Выполнять основные технологические расчеты по выбору наземного и скважи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Производить техническое обслуживание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существлять контроль работы наземного и скважинного оборудования на стадии эксплуат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существлять текущий и плановый ремонт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эксплуатации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существлять текущее и перспективное планирование и организацию производственных работ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беспечивать профилактику и безопасность условий труда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Контролировать выполнение производственных работ по добыче нефти и газа, сбору и транспорту скважинной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ЛА ВЫПОЛНЕНИЯ САМОСТОЯТЕЛЬНЫХ РАБ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амостоятельные  работы следует выполнять в отдельной тетради, на обложке которой  указать: наименование дисциплины, номер группы, номер варианта,  Ф.И.О. Работы  оформляются четким подчерком без помарок. Эскизы, схемы, графики, таблицы следует оформлять с применением чертежных принадлежност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1</w:t>
      </w:r>
    </w:p>
    <w:p>
      <w:pPr>
        <w:pStyle w:val="Normal"/>
        <w:jc w:val="center"/>
        <w:rPr>
          <w:bCs/>
        </w:rPr>
      </w:pPr>
      <w:r>
        <w:rPr>
          <w:bCs/>
        </w:rPr>
        <w:t>ЕДИНИЦЫ ФИЗИЧЕСКИХ ВЕЛИЧИН. ПОДГОТОВКА К УСТНОМУ ОПРО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Цель самостояте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. 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расимова Е.Б, Герасимов В.И. Метрология, стандартизация и сертификация: Учебное пособие. – М.: ИДД «Форум»: ИНФРА-М, 2008-224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убовой Н.Д., Портнов Е.М. Основы метрологии, стандартизации и сертификации: Учебное пособие.- М.: ИДД «Форум»: ИНФРА-М,2008-240с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25"/>
        <w:spacing w:lineRule="auto" w:line="240" w:before="0" w:after="0"/>
        <w:jc w:val="both"/>
        <w:rPr/>
      </w:pPr>
      <w:r>
        <w:rPr/>
        <w:t>Подготовиться к устному опросу.</w:t>
      </w:r>
    </w:p>
    <w:p>
      <w:pPr>
        <w:pStyle w:val="25"/>
        <w:spacing w:lineRule="auto" w:line="240" w:before="0" w:after="0"/>
        <w:jc w:val="both"/>
        <w:rPr/>
      </w:pPr>
      <w:r>
        <w:rPr/>
        <w:t>Примерный перечень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ясните термин «единица физической величины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каким единицам физических величин относится единица «масса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представляет «Производная физическая величина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у равна множительная приставка «мега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пишите знаковое обозначение «метр в секунду».</w:t>
      </w:r>
    </w:p>
    <w:p>
      <w:pPr>
        <w:pStyle w:val="25"/>
        <w:spacing w:lineRule="auto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2, 3</w:t>
      </w:r>
    </w:p>
    <w:p>
      <w:pPr>
        <w:pStyle w:val="Normal"/>
        <w:jc w:val="center"/>
        <w:rPr/>
      </w:pPr>
      <w:r>
        <w:rPr/>
        <w:t xml:space="preserve">ПРОРАБОТА СПЕЦИАЛЬНОЙ  ЛИТЕРАТУРЫПО </w:t>
      </w:r>
    </w:p>
    <w:p>
      <w:pPr>
        <w:pStyle w:val="Normal"/>
        <w:jc w:val="center"/>
        <w:rPr/>
      </w:pPr>
      <w:r>
        <w:rPr/>
        <w:t>ИЗУЧЕНИЮ ИЗМЕРИТЕЛЬ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1</w:t>
      </w:r>
      <w:r>
        <w:rPr/>
        <w:t xml:space="preserve"> час на каждую работу.</w:t>
      </w:r>
    </w:p>
    <w:p>
      <w:pPr>
        <w:pStyle w:val="Style26"/>
        <w:widowControl/>
        <w:spacing w:lineRule="exact" w:line="274"/>
        <w:ind w:right="197" w:hanging="0"/>
        <w:rPr>
          <w:bCs/>
          <w:iCs/>
        </w:rPr>
      </w:pPr>
      <w:r>
        <w:rPr>
          <w:b/>
        </w:rPr>
        <w:t>Цель самостоятельной работы:</w:t>
      </w:r>
      <w:r>
        <w:rPr/>
        <w:t xml:space="preserve"> формирование умений систематизировать знания, полученные на уроке, овладеть технологией самообразования. 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расимова Е.Б, Герасимов В.И. Метрология, стандартизация и сертификация: Учебное пособие. – М.: ИДД «Форум»: ИНФРА-М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убовой Н.Д., Портнов Е.М. Основы метрологии, стандартизации и сертификации: Учебное пособие.- М.: ИДД «Форум»: ИНФРА-М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Журавлев А.Н. Допуски и технические измерения. М.: ИДД «Форум»: ИНФРА-М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Иванов А.Г. Измерительные приборы в машиностроении.</w:t>
      </w:r>
      <w:r>
        <w:rPr/>
        <w:t xml:space="preserve"> М. Высшая школа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рков В.И. Технические измерения. М. Высшая школа 2009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Найти изученные темы в различных источниках, сравнить и проанализировать получен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 4, 5, 6, 7,  10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</w:rPr>
      </w:pPr>
      <w:r>
        <w:rPr>
          <w:bCs/>
        </w:rPr>
        <w:t xml:space="preserve">ОФОРМЛЕНИЕ  ПРАКТИЧЕСКИХ И ЛАБОРАТОРНЫХ  РАБОТ, ОТЧЕТОВ И ПОДГОТОВКА К ЗАЩИТЕ ПРАКТИЧЕСКИХ И ЛАБОРАТОРНЫХ   РАБОТ 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rFonts w:ascii="Calibri" w:hAnsi="Calibri" w:cs="TimesNewRomanPSMT;MS Mincho"/>
          <w:b/>
          <w:b/>
          <w:lang w:val="en-US" w:eastAsia="en-US"/>
        </w:rPr>
      </w:pPr>
      <w:r>
        <w:rPr>
          <w:bCs/>
        </w:rPr>
        <w:t>№</w:t>
      </w:r>
      <w:r>
        <w:rPr>
          <w:bCs/>
        </w:rPr>
        <w:t>1, 2, 3, 4, 5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1</w:t>
      </w:r>
      <w:r>
        <w:rPr/>
        <w:t xml:space="preserve"> час на каждую работу.</w:t>
      </w:r>
    </w:p>
    <w:p>
      <w:pPr>
        <w:pStyle w:val="Normal"/>
        <w:rPr/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 оформлении отчета по практической и лабораторной  работе.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расимова Е.Б, Герасимов В.И. Метрология, стандартизация и сертификация: Учебное пособие. – М.: ИДД «Форум»: ИНФРА-М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убовой Н.Д., Портнов Е.М. Основы метрологии, стандартизации и сертификации: Учебное пособие.- М.: ИДД «Форум»: ИНФРА-М,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Журавлев А.Н. Допуски и технические измерения. М.: ИДД «Форум»: ИНФРА-М,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Иванов А.Г. Измерительные приборы в машиностроении.</w:t>
      </w:r>
      <w:r>
        <w:rPr/>
        <w:t xml:space="preserve"> М. Высшая школа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рков В.И. Технические измерения. М. Высшая школа 2009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формить и выполнить отчет по лабораторным работам № 1,2,3,4 и практической работе №1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4"/>
        </w:numPr>
        <w:rPr/>
      </w:pPr>
      <w:r>
        <w:rPr/>
        <w:t>Вначале пишите номер практической/лабораторной  работы, ее наименование, цель работы.</w:t>
      </w:r>
    </w:p>
    <w:p>
      <w:pPr>
        <w:pStyle w:val="Normal"/>
        <w:numPr>
          <w:ilvl w:val="0"/>
          <w:numId w:val="4"/>
        </w:numPr>
        <w:rPr/>
      </w:pPr>
      <w:r>
        <w:rPr/>
        <w:t>После чего переписываете задание, делаете рисунок, пишите дано.</w:t>
      </w:r>
    </w:p>
    <w:p>
      <w:pPr>
        <w:pStyle w:val="Normal"/>
        <w:numPr>
          <w:ilvl w:val="0"/>
          <w:numId w:val="4"/>
        </w:numPr>
        <w:rPr/>
      </w:pPr>
      <w:r>
        <w:rPr/>
        <w:t>Решение пишите ниже.</w:t>
      </w:r>
    </w:p>
    <w:p>
      <w:pPr>
        <w:pStyle w:val="Normal"/>
        <w:numPr>
          <w:ilvl w:val="0"/>
          <w:numId w:val="4"/>
        </w:numPr>
        <w:rPr/>
      </w:pPr>
      <w:r>
        <w:rPr/>
        <w:t>По окончании нахождения требуемых  величин, делаете вывод.</w:t>
      </w:r>
    </w:p>
    <w:p>
      <w:pPr>
        <w:pStyle w:val="Normal"/>
        <w:numPr>
          <w:ilvl w:val="0"/>
          <w:numId w:val="4"/>
        </w:numPr>
        <w:rPr/>
      </w:pPr>
      <w:r>
        <w:rPr/>
        <w:t>Проанализируйте выполнение практической/лабораторной  работы,  подготовьтесь к ее защит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но ответьте на контрольные вопросы, представленные  в методических указан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ет по практической/лабораторной  работе составляется индивидуально каждым студентом в  тетрадке для практических и лабораторных  рабо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ет пишется чернилами аккуратно, четким разборчивым почерком, необходимые расчеты выполняются с соблюдением правил их оформления (см. ГОСТ 2.105-79 и ГОСТ 2.106-68 ЕСКД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хемы, эскизы выполняются карандашом с соблюдением общепринятых правил с использованием линейки, циркуля и т.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ет в целом должен иметь аккуратный вид. Небрежно написанный, неаккуратно оформленный отчет к защите не принимается, а исправляется или составляется занов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представленному отчету производится опрос каждого студента (защита отчета) с целью установления степени усвоения студентом материала работы и приобретения необходимых навыков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составление  схемы измерения,   верное нахождение параметров и   четкие ответы на вопросы выставляется положительная оценка – 5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измерения и измеренных параметрах  имеются незначительные ошибки  или при нахождении параметров имеют арифметические ошибки в решении и нечеткие ответы на вопросы –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измерения и измеренных параметрах имеются незначительные ошибки, при нахождении параметров имеют арифметические ошибки в решении и нечеткие ответы на вопросы – выставляется оценка 3 балл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неверно составление  схемы и измерения параметров,  неверное нахождение параметров и нет ответа на вопросы -  выставляется отрицательная оценка– 2 бал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№8, 9, 11, 12</w:t>
      </w:r>
    </w:p>
    <w:p>
      <w:pPr>
        <w:pStyle w:val="Normal"/>
        <w:jc w:val="center"/>
        <w:rPr/>
      </w:pPr>
      <w:r>
        <w:rPr/>
        <w:t>ПРОРАБОТКА КОНСПЕК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АЗДЕЛАМ «ОСНОВЫ СТАНДАРТИЗАЦИИ», «ОСНОВЫ СЕРТИФИК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 на каждую работу.</w:t>
      </w:r>
    </w:p>
    <w:p>
      <w:pPr>
        <w:pStyle w:val="Style26"/>
        <w:widowControl/>
        <w:spacing w:lineRule="exact" w:line="274"/>
        <w:ind w:right="197" w:hanging="0"/>
        <w:rPr>
          <w:bCs/>
          <w:iCs/>
        </w:rPr>
      </w:pPr>
      <w:r>
        <w:rPr>
          <w:b/>
        </w:rPr>
        <w:t>Цель самостоятельной работы:</w:t>
      </w:r>
      <w:r>
        <w:rPr/>
        <w:t xml:space="preserve"> формирование умений систематизировать знания, полученные на уроке, овладеть технологией самообразования. 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расимова Е.Б, Герасимов В.И. Метрология, стандартизация и сертификация: Учебное пособие. – М.: ИДД «Форум»: ИНФРА-М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убовой Н.Д., Портнов Е.М. Основы метрологии, стандартизации и сертификации: Учебное пособие.- М.: ИДД «Форум»: ИНФРА-М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Журавлев А.Н. Допуски и технические измерения. М.: ИДД «Форум»: ИНФРА-М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Иванов А.Г. Измерительные приборы в машиностроении.</w:t>
      </w:r>
      <w:r>
        <w:rPr/>
        <w:t xml:space="preserve"> М. Высшая школа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рков В.И. Технические измерения. М. Высшая школа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дготовиться к устному ответу по пройден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jc w:val="both"/>
        <w:rPr/>
      </w:pPr>
      <w:r>
        <w:rPr/>
        <w:t>Студент должен выучить и проанализировать изученный материал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2"/>
    <w:qFormat/>
    <w:rPr>
      <w:sz w:val="21"/>
      <w:szCs w:val="21"/>
      <w:shd w:fill="FFFFFF" w:val="clear"/>
    </w:rPr>
  </w:style>
  <w:style w:type="character" w:styleId="32">
    <w:name w:val="Основной текст (3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41"/>
      <w:szCs w:val="4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sz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sz w:val="24"/>
      <w:szCs w:val="24"/>
    </w:rPr>
  </w:style>
  <w:style w:type="character" w:styleId="Plusocounter">
    <w:name w:val="pluso-counter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480"/>
      <w:ind w:hanging="400"/>
      <w:jc w:val="center"/>
    </w:pPr>
    <w:rPr>
      <w:sz w:val="23"/>
      <w:szCs w:val="23"/>
    </w:rPr>
  </w:style>
  <w:style w:type="paragraph" w:styleId="24">
    <w:name w:val="Основной текст2"/>
    <w:basedOn w:val="Normal"/>
    <w:qFormat/>
    <w:pPr>
      <w:shd w:fill="FFFFFF" w:val="clear"/>
      <w:spacing w:lineRule="exact" w:line="254"/>
      <w:ind w:hanging="320"/>
      <w:jc w:val="center"/>
    </w:pPr>
    <w:rPr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04:00Z</dcterms:created>
  <dc:creator>1</dc:creator>
  <dc:description/>
  <cp:keywords/>
  <dc:language>en-US</dc:language>
  <cp:lastModifiedBy>User</cp:lastModifiedBy>
  <cp:lastPrinted>2016-06-08T16:17:00Z</cp:lastPrinted>
  <dcterms:modified xsi:type="dcterms:W3CDTF">2018-06-15T06:40:00Z</dcterms:modified>
  <cp:revision>24</cp:revision>
  <dc:subject/>
  <dc:title>Перечень самостоятельных работ</dc:title>
</cp:coreProperties>
</file>