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Себестоимость – это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1) Основные расходы;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2) Денежное выражение затрат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3) Отпускная цена за вычетом НДС, акциза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4) Отпускная цена за вычетом скидк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Калькуляция себестоимости продукции – это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1) Затраты на производство каждого вида или группы изделий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2) Затраты на производство и реализацию продукции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3) Цеховая себестоимость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4) Издержки производств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Смета затрат – это: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</w:t>
      </w:r>
      <w:r>
        <w:rPr>
          <w:sz w:val="30"/>
          <w:szCs w:val="30"/>
        </w:rPr>
        <w:t>1) Цеховая себестоимость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2) Затраты на производство каждого вида или группы изделий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3) Затраты на производство и реализацию продукции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4) Общепроизводственные расход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360"/>
        <w:rPr/>
      </w:pPr>
      <w:r>
        <w:rPr>
          <w:b/>
          <w:sz w:val="30"/>
          <w:szCs w:val="30"/>
        </w:rPr>
        <w:t>4. Затраты на производство продукции могут быть сгруппированы          по следующим признакам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1) По роли в процессе производства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2) По уровню использования ресурсов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3) По периодам производства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4) По структуре затра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По составу выделяют затрат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1) Основные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2) Накладные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3) Общехозяйственные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4) Простые и комплексны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28"/>
          <w:szCs w:val="28"/>
        </w:rPr>
        <w:t>6. По способу отнесения затрат на себестоимость различают расход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новные и наклад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епроизводств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ямые и косв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бщехозяйств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По связи с объемом производства выделяют затр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снов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стоянные и перем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бщепроизводств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Затраты обществен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новные расходы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епроизводственн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Цеховые расходы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Затраты, вытекающие из процесса изготовления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Затраты не вытекающие из процесса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 состав основных расходов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Материалы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сходы на охрану труда и технику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Затраты на подготовку кад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асходы на содержание административно-управленческого персо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состав основных расходов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Затраты на подготовку кад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Затраты на страхование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Амортизация ОП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асходы на содержание скла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 состав основных расходов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сходы на гражданскую оборону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Услуги подсобно-вспомогательных производств и со сторо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ы на охрану труда и технику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асходы на содержание административно-управленческого персо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 состав основных расходов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сходы на содержание скл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сходы на охрану труда и технику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ы на содержание административно-управленческого персон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асходы на оплату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 состав основных расходов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тчисления на социальные нуж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сходы на оплату труда административно-управленческого персон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ы на консуль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асходы на гражданскую об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 состав накладных расходов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стоянные зат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Услуги подсобно-вспомогательных произво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ы на охрану труда и технику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асходы по содержанию и эксплуатаци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В состав накладных расходов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сходы на подготовку и освоение нов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ехозяйственн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Материалы основные и вспомогате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Топливо и энергия со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В состав накладных расходов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епроизводственн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непроизводственн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Цехов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Сырье и основ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остав накладных расходов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непроизводственн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Цехов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ы на содержание и эксплуатацию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асходы на охрану труда и технику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остав накладных расходов входя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Прямые зат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спомогательные матери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ы на содержание административно-управленческого персон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асходы по содержанию и эксплуатаци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9. В состав накладных расходов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сходы на содержание административно-управленческого персон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сходы на подготовку и освоение нового производства;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ы по содержанию и эксплуатации оборудования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4) Внепроизводственные расх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. К условно-постоянным затратам относят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Транспортн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Амортизацию ОП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ы на топливо и энерг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ямые за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. К условно-постоянным затратам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сходы на тару и упако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сходы на инкасс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Арендную пла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условно-постоянным затратам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сходы на оплату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сходы на сырье и матери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Транспортн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Затраты на подготовку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К условно-переменным затратам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Амортизацию ОП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сходы по содержанию з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Арендную пла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асходы на тару и упаков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К условно-переменным затратам относят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Затраты на подготовку кад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сходы по содержанию з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ы на оплату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Амортизацию ОП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К условно-переменным затратам относят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ырье и матери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Амортизацию ОП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ы по содержанию скл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Арендную пл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6. Один из принципов ценообразован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Снижение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оздействие цен на сбалансированность спроса и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Свобода цено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Учет фактора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7. Один из принципов ценообразования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Сочетание стабильности цен с их гибк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чет фактора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Свобода ценообразования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4) Учет структуры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8. Один из принципов ценообразования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Учет фактора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чет структуры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Учет уровней и соотношений цен мирового ры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Свобода цен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9. Один из принципов ценообразован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Свобода цено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Точное отражение в ценах уровней и соотношений обществ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ых затрат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Учет структуры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 Учет фактора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Сопоставление потребительских свойств товаров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инцип цено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Функция ц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Условие определения розничной ц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Требование ры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Функция цены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пределение соотношения спроса и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Стимулирование потреб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Обеспечение максимального объема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Измеритель стоимости това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Уровень и динамика цен зависят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Экономической стабильности в стр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Изменения стоимостного содержания дене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Изменения издержек производства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Территории их дейст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Уровень и динамика цен зависят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ериода их приме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ъема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Изменения соотношения спроса и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Изменения нал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Уровень и динамика цен зависят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ъема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отребительной стоимости тов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Территории их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Изменения издержек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Содержание цены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Сто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ременной характер ц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Элементы ц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Ее струк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Функция прибыли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Корректировка уровня ц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пределение объема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Управление издержками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Источник формирования бюджетов разных уров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Функция прибыли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Управление издержками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Стимулирующая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орректировка уровня ц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Регулирование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я прибыли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Экономический эффект в результате деятельности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становление предельного уровня рентаб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орректировка объема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Управление уровнем цен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 Балансовая прибыль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Прибыль от производ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аловой дох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онечный финансовый результат деятельности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Итог балан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Прибыль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ыручка от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ыручка за вычетом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ыручка за вычетом материальны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Валовой д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 Выручка за вычетом материальных затрат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быль от производ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Чист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Балансов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аловой д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 Валовой доход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Нормативн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Чист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ыручка за вычетом материальны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быль от производ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 Валовой доход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ебестоимость + нормативн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Балансов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быль до уплаты нал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быль + оплата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 Чистая прибыль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тоимостное выражение чистой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быль после уплаты нал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ыручка от реализации за вычетом материальны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аловой д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 Остаточная прибыль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Прибыль, остающаяся в распоряжении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ормативн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четн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аловой доход за вычетом налога на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Расчетная прибыль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ыручка от реализации за вычетом материальны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ыручка от реализации за вычетом себесто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четная база для исчисления налога на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аловой д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 Балансовая прибыль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ыручку от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аловой дох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Нормативно-чистую прибыль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быль от реализации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. Валовой доход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ыручка от реализации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ыручка за вычетом себесто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ыручка за вычетом материальны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Чист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. Рентабельность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Абсолютный показатель приб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Степень прибыльности по отношению к какому-либо фактор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казатель использования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Степень инвестирования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. Рентабельность повыш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Снижении издержек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Снижении объема производства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Увеличении стоимости основных производственных фон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Росте цен на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 Рентабельность повыш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осте производственных фон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осте производительности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осте продолжительности оборота фондов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осте собственных оборо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. Рентабельность повыш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осте собственных оборо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осте производственных фон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осте фондоот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осте цен на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3. Рентабельность повыш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осте фондовооруж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осте текущи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осте производственных фондов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4) Сокращении продолжительности оборотов фондов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4. Рентабельность повышается пр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величении численности рабо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осте прибыли от реализации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осте фондоемк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осте производствен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5. Рентабельность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лительность оборота капит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Абсолютный показатель прибыльности работы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казатель, характеризующий качество работы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оказатель использования средств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. Уставный капитал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клад учредителей в имущество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обственные и приравненные к ним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Инвестирование в капитальные вложения при расширении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езервы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7. Уставный капитал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Ресурсы, мобилизуемые на финансовом рын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умма денежных фондов и резервов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Складочный капит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Целевые поступления сред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. Уставный капитал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Часть приб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езервы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Часть устойчивых пассив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Денежные поступления в порядке пере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. Факторинг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оговор зай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делка по покупке долговых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купка векс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Ссуда до вос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0. Факторинг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Договор финансирования под уступку денежного треб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Коммерческий догов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купка ценных бума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Залог имущества при кредит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. Товарная продукц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есь объем производства продукции в данном пери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Товары для потребительских ц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дукция оплаченная заказч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одукция, предназначенная для реализации на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2. В состав товарной продукции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Готовая продукция к реализации на стор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статки незавершенн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Складские остатки тов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Капитальные ремонты собственн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. В состав товарной продукции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луфабрикаты для собственн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Капитальные ремонты собственного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луфабрикаты реализуемые на стор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статки незавершен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. Валовая продукц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есь объем производства продукции в данном пери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ся реализованн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ормативно-чист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аловой д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5. Разность между товарной продукцией и материальными затратами на ее производство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Чист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Нормативно-чистая продукц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статки незавершенн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аловой д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. Реализованная продукц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дукция поставленная заказч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Готовая продукция реализуемая на стор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ормативно-чист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одукция поставленная заказчику и оплаченная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.Нормативно-чистая продукция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Продукция, соответствующая нормативам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одукция, включающая вновь созданную сто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дукция реализованная на стор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одукция с предпродажной подгот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8. Чистая продукц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Товарная продукция за вычетом полуфабрикатов и рабо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мышлен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ормативно-чист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Товарная продукция за вычетом материальны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одукция улучшенная предпродажной подгот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9. Выручка зависит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Цены на продук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тоимости чистой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Каналов распред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борачиваемости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.Прибыль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аловой дох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ыручка от реализации за вычетом материальны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Чист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ыручка от реализации за вычетом себе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. Валовой доход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Прибыль от производ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ормативн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быль + оплата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Чист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. Валовой доход уменьш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нижении материальны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Уменьшении налога на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Уменьшении фонда оплаты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Уменьшении фондоемкости ОП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. Чистая прибыль –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ормативн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аловой дох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Стоимостное выражение чистой приб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быль после уплаты на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. Балансовая прибыль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Прибыль от производ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быль до уплаты нал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быль отраженная в бухгалтерском балан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аловой д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. Рентабельность сниж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нижении издержек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нижении стоимости ОП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Снижении цен на матери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Уменьшении выручки от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6. Рентабельность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Качественный показатель деятельности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казатель инвестирования капит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лительность оборота капит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Абсолютный показатель прибыльности работы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7. Рентабельность сниж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нижении численности рабо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нижении текущи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Снижении прибыли от реализации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Снижении фондоем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8. Рентабельность сниж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меньшении собственных оборо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нижении производительности труда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Снижении фондовооруж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Уменьшении производствен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9. Рентабельность сниж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нижении фондоот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нижении цен на матери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Уменьшении численности рабо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Снижении текущи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. Рентабельность снижается пр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Уменьшении производственных фон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Уменьшении собственных оборо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Уменьшении длительности оборота фондов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Уменьшении балансовой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. Рентабельность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бсолютный показатель прибыльности работы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тносительный показатель прибыльности работы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казатель использования рабочей си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Степень инвестирования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2. Уставный капитал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кционерный капит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Часть прибыли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Целевые поступления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есурсы, мобилизуемые на финансовом ры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3. Уставный капитал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езервы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обственные и приравненные к ним средства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клад учредителей в имущество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Сумма денежных фондов и резервов пред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4. Уставный капитал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Часть устойчивых пассив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Часть приб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Целевые поступления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есурсы, мобилизуемые на финансовом ры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. Факторинг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суда до востреб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оговор финансирования под уступку денежных треб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Коммерческий догов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окупка векс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6. Товарная продукц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дукция в виде товарных це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есь объем производства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ся реализованн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одукция, предназначенная к реализации на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. Весь объем производства продукции в данном периоде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оварн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еализованн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ормативно-чистая прод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аловая прод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. Валовой доход увеличив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величении материальны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Увеличении налога на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Увеличении фонда оплаты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Увеличении фондоемкости ОП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9. Чистая прибыль –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Прибыль остающаяся в распоряжении 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аловой дох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ормативн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быль от производ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. Балансовая прибыль- эт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Прибыль от производ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быль до уплаты нал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аловой дох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Нормативная прибыл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12:00Z</dcterms:created>
  <dc:creator>Кристина</dc:creator>
  <dc:description/>
  <cp:keywords/>
  <dc:language>en-US</dc:language>
  <cp:lastModifiedBy>Студент</cp:lastModifiedBy>
  <dcterms:modified xsi:type="dcterms:W3CDTF">2009-03-02T08:54:00Z</dcterms:modified>
  <cp:revision>8</cp:revision>
  <dc:subject/>
  <dc:title>1</dc:title>
</cp:coreProperties>
</file>