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ритерий эффективности использования трудовых ресурсов – эт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Уровень качества продукци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ровень производительности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Квалификация кад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беспеченность кадр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Один из методов определения производительности  труда -  эт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Натуральн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бьемн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Аналитическ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ыт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Один из методов определения производительности труда – эт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Суммарн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Интегральн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Стоимостн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Аналитическ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дин из методов определения производительности труда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Статистическ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Аналитическ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ытн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Трудов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роизводительность труда растет пр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Снижении трудоемкости продук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Снижении  фондовооруженност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Перевыполнении норм време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Росте среднесписочной численности работни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оказатель трудоемкости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Норма выработк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Прирост производительности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Величина, обратная производительности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Эффективный фонд рабочего време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Один из факторов роста производительности труда – эт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Резерв кад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Повышение технического уровня производ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Централизованное нормирование тр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Перевыполнение норм време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В состав основной заработной платы вход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плата сдельных и повременных рабо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плата отпус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лата простоев не по вине рабоч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Вознаграждение по итогам работы за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В состав основной заработной платы входи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Материальная помощ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Единовременные поощрения за выполнение особо важных задани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Выходное пособие при прекращении трудового догово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Единовременное вознаграждение за выслугу л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В состав основной заработной платы вход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плата компенсации за неиспользованный отпус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Вознаграждение по итогам работы за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Премия за производственные результа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Оплата дополнительных отпусков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В состав Основной заработной платы вход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плата простоев не по вине рабоч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плата сверхурочных рабо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Единовременное поощрение за выполнение особо важного зад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лата отпус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В состав основной заработной платы входя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Надбавки за работу в отдаленных местност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Выходное пособие при прекращении трудового догово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Материальная помощ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лата листов временной нетрудоспособ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В состав дополнительной заработной платы входи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Единовременное вознаграждение за выслугу л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Единовременные поощрения за выполнение особо важных задани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лата простоев не по вине рабочих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Вознаграждение по итогам работы за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В состав дополнительной заработной платы входи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плата листов  временной нетрудоспособност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плата отпуск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лата дополнительных отпус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Материальная помощ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В состав дополнительной заработной платы вход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Вознаграждение по итогам работы за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Единовременное вознаграждение за выслугу л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Доплаты за работу в праздничные д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Выходное пособие при прекращении трудового договор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В состав дополнительной заработной платы входи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плата сверхурочных работ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Материальная помощ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лата отпуск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лата дополнительных отпус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Один из принципов построения заработной платы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плата в соответствии с результатами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Социальная справедливост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Единая тарифная систем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Многообразие форм и систем оплаты тру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Один из принципов построения заработной платы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Учет затрат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Стимулирование результатов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Повышение реальной заработной пла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оциальная справедливо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Один из принципов построения заработной платы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Единая тарифная систем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Превышение темпов роста производительности труда над темпами роста       средней заработной пла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Разделение заработной платы на основную и дополнительную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Многообразие форм и систем оплаты труда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Один из принципов построения заработной платы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Учет затрат труда;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Единая тарифная систем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Социальная справедлив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Дифференциация заработной платы в зависимости от квалификации   работников, условий труда, района работ и народнохозяйственного значения  отрасл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Организация заработной платы предполага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Нормирование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Расчет фонда оплаты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Анализ использования трудовых ресурс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Повышение квалификации работни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Организация заработной платы включа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пределение реальной заработной пла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Расчет премий за производственные результа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Анализ использования трудовых ресурс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Формы и системы оплаты тру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Организация заработной платы включа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Выявление резервов трудовых ресурс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Факторный анализ использования трудовых ресурс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Тарифную систем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Расчет фонда оплаты тру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Организация заработной платы предполага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Экономию фонда оплаты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пределение качества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Факторный анализ использования трудовых ресурс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ределение реальной заработной пла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Тарифная система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Совокупность нормативных данных для тарификации работ и рабочих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дин из принципов построения заработной пла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Экономическая сущность заработной пла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Элемент структуры управления предприят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Реальная заработная плата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Номинальная заработная плата за вычетом налог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сновная заработная плат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Количество материальных благ и услуг, которые можно купить на номинальную заработную плат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Денежная оценка результатов тру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Тарифная ставка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Денежная оценка результатов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Денежная оценка затрат тр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Расценка за единицу рабо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лата за единицу рабочего време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Тарифная сетка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График, на котором отражаются нормативные и фактические затраты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Совокупность тарифных разрядов, каждому из которых соответствует свой тарифный коэффициент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Диаграмма, отражающая расчет заработной пла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Форма организации заработной пла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Оценка труда по его результатам предполаг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Эквивалентный обмен между работником и обществ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Начисление реальной заработной пла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Наличие централизованной тарифной систе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Заключение тарифного соглашения с работодател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Оценка труда по его затратам предполаг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Анализ баланса рабочего време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Изучение затрат рабочего време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Стимулирование затрат тр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тимулирование повышения квалифика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Экономическая сущность заработной платы проявляется 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Экономии фонда оплаты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Росте реальной заработной пла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Стимулировании повышения квалификации работник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Эквивалентном обмене между работником, предприятием и обществ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2.Тарифно – квалификационный справочник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Нормативный документ, устанавливающий квалификацию работы и рабочег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Сборник тариф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Сборник норм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правочник для определения нормативной трудоемк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.Оплата труда должна учитывать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Плановый фонд оплаты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Производительность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Необходимость оплаты по листам временной нетрудоспособност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Выплаты материальной помощ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.Мерой труда являет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Тарифная став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Тарифный коэффициент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тработанное врем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Единая тарифная сет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5.Мерой труда я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бьем выполненной рабо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Нормативный документ, устанавливающий квалификацию работы и рабочег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Тарифная став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Расцен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6.Форма оплаты труда определяет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Тарифным коэффициенто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Коэффициентом трудового учас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сновными принципами построения заработной пла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Мерой тру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7.Сдельный заработок определяет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Фондом оплаты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Расценко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Коэффициентом трудового участ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Нормой обслужи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Сдельный заработок определяет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бьемом произведенной продукци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Базовой зарплатой работни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Квалификационной категори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Коэффициентом трудового участ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9.Аккордная оплата предусматрив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Применения коэффициента трудового участ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Применение бестарифной системы оплаты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лату всего объема работ при выполнении всех условий договор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Применение норм обслужи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.Один из способов распределения коллективного (бригадного) заработ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Пропорционально квалификационным разряда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По коэффициенту трудового участ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Пропорционально базисным заработкам работник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Пропорционально тарифным заработкам работни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1.Эффективность использования трудовых ресурсов проявляется в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Квалификации кад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ровне производительности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Перевыполнении норм времен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Росте среднесписочной численности работни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2.Производительность труда определяется метод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Трудовы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пытны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Аналитически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Наблюд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Производительность труда определяется методо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Интегральны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Статистически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Стоимостны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уммарны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4.Производительность труда определяется методо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бъемны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Натуральны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ытны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уммарны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5.Производительность труда снижается пр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Снижении трудоемкости продукци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меньшении среднесписочной численности работник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Росте фондовооруженност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Росте объема производст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6.Показатель трудоемкости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Величина, обратная производительности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Эффективный фонд рабочего времен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Прирост производительности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Норма выработ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7.Один из факторов роста производительности труда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Перевыполнение норм выработк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Централизованное нормирование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Рост объема производств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Резерв кадр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8. В состав основной заработной платы входи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Вознаграждение по итогам работы за год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Единовременное поощрение за выполнение особо важных задани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Единовременное вознаграждение за выслугу лет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лата отпус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9.В состав основной заработной платы входи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плата отпуск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плата сдельных и повременных работ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Материальная помощ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Выходное пособие при сокращен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0.В состав основной заработной платы вход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плата дополнительных отпус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плата листов временной нетрудоспособ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лата компенсации за неиспользованный отпус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Премия за производственные результа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1.В состав основной заработной платы входи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плата отпуск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плата листов временной нетрудоспособност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лата сверхурочных работ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лата простоев не по вине рабочи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2.В состав основной заработной платы входи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Доплата за работу в ночное врем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Выходное пособие при прекращении трудового договор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Материальная помощ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лата дополнительного отпус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3.В состав дополнительной заработной платы входи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Вознаграждение по итогам работы за год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Единовременное вознаграждение за выслугу лет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лата отпуск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лата листов временной нетрудоспособ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4.В состав дополнительной заработной платы входи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Материальная помощ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плата простоев не по вине рабочег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лата дополнительного отпус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Доплата за работу в праздничные д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5.В состав дополнительной заработной платы входи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Доплата по районному коэффициент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Вознаграждение по итогам работы за год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Выходное пособие при прекращении трудового договор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лата дополнительного отпус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6.В состав дополнительной заработной платы входи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плата отпус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Премия за производственные результа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Премия по итогам конкурс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Вознаграждение за рационализаторское предлож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7.Один из принципов построения заработной платы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Наличие единой тарифной систем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Многообразие форм и систем оплаты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Социальная справедливост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лата в соответствии с результатами тру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8.Один из принципов построения заработной платы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Учет затрат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Повышение реальной заработной пла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Разделение заработной платы на основную и дополнительную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тимулирование технического прогресс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9.Один из принципов построения заработной платы – эт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Дифференциация заработной платы в зависимости от квалификации работников, условий труда, района работ и народнохозяйственного значения отрасл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Дифференцированный учет затрат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Наличие единой тарифной систем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оциальная справедливо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0.Один из принципов построения заработной платы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Разделение заработной платы на основную и дополнительную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Многообразие форм и систем оплаты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Применение коэффициента трудового участ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Превышение темпов роста производительности труда над темпами роста средней заработной пла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1.Организация заработной платы предполага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Анализ использования трудовых ресурс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Расчет фонда оплаты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Нормирование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ределение реальной заработной пла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2.Организация заработной платы включа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Факторный анализ использования трудовых ресурс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Тарифную систем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Выявление резервов трудовых ресурс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Расчет премий за производственные результа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3.Организация заработной платы включа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Расчет фонда оплаты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Расчет премий за производственные результа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Анализ использования фонда оплаты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Формы и системы оплаты тру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4.Организация заработной платы предполага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пределение качества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Экономию фонда оплаты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Факторный анализ использования трудовых ресурс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ределение реальной заработной пла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5.Тарифная система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Элемент структуры управления производство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Экономическая сущность заработной пла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Совокупность нормативных данных для тарификации работ и рабочих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истема государственного регулирования заработной пла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6.Реальная заработная плата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Денежная оценка результатов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сновная заработная плат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Номинальная заработная плата за вычетом налог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Количество материальных благ и услуг, приобретаемых на номинальную заработную плат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7.Тарифная ставка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Расценка за единицу рабо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плата за единицу рабочего времен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Денежная оценка затрат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Денежная оценка результатов тру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8.Тарифная сетка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Совокупность тарифных разрядов, каждому из которых соответствует свой тарифный коэффициент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Форма организации заработной пла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Сетевой график начисления заработной пла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Графическое изображение нормативных и фактических затрат тру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9.Оценка труда по его результатам предполага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Наличие централизованной тарифной систе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Начисление реальной заработной пла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Эквивалентный обмен между работником и общество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Заключение тарифного соглашения с работодател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0.Оценка труда по его затратам предполага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Стимулирование профессионального мастерств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Изучение затрат рабочего времен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Анализ баланса рабочего времен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тимулирование затрат тру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1.Экономическая сущность заработной платы проявляется 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Росте реальной заработной пла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Эквивалентном обмене между работником, предприятием и общество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Экономии фонда оплаты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Росте номинальной заработной пла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2.Тарифно – квалификационный  справочник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Сборник тариф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Сборник норм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Нормативный документ, устанавливающий квалификацию работы и рабочег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правочник для определения нормативной трудоемк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3.Оплата труда должна учитывать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Производительность тру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Выплаты материальной помощ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лату по листам временной нетрудоспособност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Плановый фонд оплаты тру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4.Мерой труда являет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Единая тарифная сет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Тарифная став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Тарифный коэффициент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тработанное врем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5.Мерой труда являет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Тарифная став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бъем выполненной рабо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Расцен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Нормативный документ, устанавливающий квалификацию работы и рабоч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6:00Z</dcterms:created>
  <dc:creator>Admin</dc:creator>
  <dc:description/>
  <cp:keywords/>
  <dc:language>en-US</dc:language>
  <cp:lastModifiedBy>Buhg4</cp:lastModifiedBy>
  <dcterms:modified xsi:type="dcterms:W3CDTF">2011-04-20T08:16:00Z</dcterms:modified>
  <cp:revision>2</cp:revision>
  <dc:subject/>
  <dc:title/>
</cp:coreProperties>
</file>