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№2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земная гидромеханика»</w:t>
      </w:r>
    </w:p>
    <w:p>
      <w:pPr>
        <w:pStyle w:val="Normal"/>
        <w:rPr/>
      </w:pPr>
      <w:r>
        <w:rPr/>
        <w:t>Вариант №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акой поток называетс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рным?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Если течение жидкости изотермиче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Если параметры потока являются функцией только одной пространственной координат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Если движение потока подчиняется закону Дарс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Показатель формы потока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для  прямолинейно-параллельного потока равен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= 0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)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3)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 = 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кажите формулу для расчета дебета газа в случае фильтрации по закону Краснопольск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Q = - [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3815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199" r="-8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 xml:space="preserve"> ]·a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 xml:space="preserve">     2) Q =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466850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92" r="-2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Style10"/>
              <w:ind w:left="465" w:hanging="0"/>
              <w:rPr>
                <w:position w:val="-32"/>
                <w:sz w:val="28"/>
                <w:lang w:val="en-US"/>
              </w:rPr>
            </w:pPr>
            <w:r>
              <w:rPr>
                <w:position w:val="-32"/>
                <w:sz w:val="28"/>
                <w:lang w:val="en-US"/>
              </w:rPr>
              <w:t xml:space="preserve">                            </w:t>
            </w:r>
          </w:p>
          <w:p>
            <w:pPr>
              <w:pStyle w:val="Normal"/>
              <w:rPr>
                <w:rFonts w:ascii="Cambria Math" w:hAnsi="Cambria Math" w:cs="Cambria Math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)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817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 xml:space="preserve">·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23825" cy="276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130" r="-29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 xml:space="preserve">      4)  </w:t>
            </w:r>
            <w:r>
              <w:rPr>
                <w:iCs/>
                <w:sz w:val="28"/>
                <w:szCs w:val="28"/>
                <w:lang w:val="en-US"/>
              </w:rPr>
              <w:t>Q</w:t>
            </w:r>
            <w:r>
              <w:rPr>
                <w:iCs/>
                <w:sz w:val="28"/>
                <w:szCs w:val="28"/>
                <w:vertAlign w:val="subscript"/>
              </w:rPr>
              <w:t>м</w:t>
            </w:r>
            <w:r>
              <w:rPr>
                <w:iCs/>
                <w:sz w:val="28"/>
                <w:szCs w:val="28"/>
                <w:lang w:val="en-US"/>
              </w:rPr>
              <w:t xml:space="preserve"> = </w:t>
            </w:r>
            <w:r>
              <w:rPr>
                <w:iCs/>
                <w:lang w:val="en-US"/>
              </w:rPr>
              <w:t>2</w:t>
            </w:r>
            <w:r>
              <w:rPr>
                <w:iCs/>
              </w:rPr>
              <w:t>π</w:t>
            </w:r>
            <w:r>
              <w:rPr>
                <w:iCs/>
                <w:lang w:val="en-US"/>
              </w:rPr>
              <w:t xml:space="preserve">hc·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80975" cy="314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15" r="-19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iCs/>
                <w:sz w:val="16"/>
                <w:szCs w:val="16"/>
                <w:lang w:val="en-US"/>
              </w:rPr>
              <w:t xml:space="preserve"> ·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923925" cy="276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0" r="-3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 xml:space="preserve">      </w:t>
            </w:r>
          </w:p>
        </w:tc>
      </w:tr>
      <w:tr>
        <w:trPr>
          <w:trHeight w:val="9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гда нельзя пользовать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формулой теории упругого режима?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первые доли секунды после пуска скважины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 при фильтрации газа по двучленному зако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в случае  точечного стока (при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= 0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то необходимо знать  для практического  исследования фильтрационных потоков?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значение потенциала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</w:t>
            </w:r>
            <w:r>
              <w:rPr>
                <w:sz w:val="24"/>
                <w:szCs w:val="24"/>
              </w:rPr>
              <w:t xml:space="preserve">  на одной из граничных поверх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пределение  конкретных физических парамет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я потенциалов φ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и φ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на граничных поверхностях плас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Какая из этих формул имеет название – «формула Дюпюи»?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6200" cy="333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·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36195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26" r="-10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·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·</w:t>
            </w:r>
            <w:r>
              <w:rPr>
                <w:sz w:val="28"/>
                <w:szCs w:val="28"/>
                <w:lang w:val="en-US"/>
              </w:rPr>
              <w:t>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ф</w:t>
            </w:r>
            <w:r>
              <w:rPr>
                <w:b/>
                <w:sz w:val="28"/>
                <w:szCs w:val="28"/>
              </w:rPr>
              <w:t xml:space="preserve">·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457200" cy="30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118" r="-7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·</w:t>
            </w:r>
            <w:r>
              <w:rPr>
                <w:sz w:val="28"/>
                <w:szCs w:val="28"/>
                <w:lang w:val="en-US"/>
              </w:rPr>
              <w:t>ω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b/>
                <w:sz w:val="16"/>
                <w:szCs w:val="16"/>
              </w:rPr>
              <w:t xml:space="preserve"> = 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361950" cy="381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· 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55245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5" t="-102" r="-6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Что необходимо сделать в первую очередь для обеспечения притока нефти к забою скважин?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меньшить газовый фактор во флю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высить пластовое давление р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 xml:space="preserve">, создать депрессию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р = р</w:t>
            </w:r>
            <w:r>
              <w:rPr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</w:rPr>
              <w:t>- р</w:t>
            </w:r>
            <w:r>
              <w:rPr>
                <w:sz w:val="24"/>
                <w:szCs w:val="24"/>
                <w:vertAlign w:val="subscript"/>
              </w:rPr>
              <w:t>с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именить технологии, позволяющие снизить забойное давление р</w:t>
            </w:r>
            <w:r>
              <w:rPr>
                <w:sz w:val="24"/>
                <w:szCs w:val="24"/>
                <w:vertAlign w:val="subscript"/>
              </w:rPr>
              <w:t>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акой является зависимость дебита однородной жидкости  от депрессии при фильтрационном процессе?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логарифми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линей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нелиней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араболическо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Укажите  величину площади фильтрации </w:t>
            </w:r>
            <w:r>
              <w:rPr>
                <w:sz w:val="24"/>
                <w:szCs w:val="24"/>
                <w:lang w:val="en-US"/>
              </w:rPr>
              <w:t>ω</w:t>
            </w:r>
            <w:r>
              <w:rPr>
                <w:sz w:val="24"/>
                <w:szCs w:val="24"/>
              </w:rPr>
              <w:t xml:space="preserve"> для  плоскорадиального  пото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ω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) =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ω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) = π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Style11"/>
              <w:tabs>
                <w:tab w:val="clear" w:pos="708"/>
                <w:tab w:val="left" w:pos="1701" w:leader="none"/>
                <w:tab w:val="left" w:pos="822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)  </w:t>
            </w:r>
            <w:r>
              <w:rPr>
                <w:szCs w:val="24"/>
                <w:lang w:val="en-US"/>
              </w:rPr>
              <w:t>ω</w:t>
            </w:r>
            <w:r>
              <w:rPr>
                <w:szCs w:val="24"/>
              </w:rPr>
              <w:t xml:space="preserve">(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 xml:space="preserve"> ) =2</w:t>
            </w:r>
            <w:r>
              <w:rPr>
                <w:rFonts w:eastAsia="Symbol" w:cs="Symbol" w:ascii="Symbol" w:hAnsi="Symbol"/>
                <w:szCs w:val="24"/>
              </w:rPr>
              <w:t>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пределить депрессию, если давление в контуре 5,12·10</w:t>
            </w:r>
            <w:r>
              <w:rPr>
                <w:sz w:val="24"/>
                <w:szCs w:val="24"/>
                <w:vertAlign w:val="superscript"/>
              </w:rPr>
              <w:t xml:space="preserve">4 </w:t>
            </w:r>
            <w:r>
              <w:rPr>
                <w:sz w:val="24"/>
                <w:szCs w:val="24"/>
              </w:rPr>
              <w:t xml:space="preserve"> Па, а в скважине 3,92·10</w:t>
            </w:r>
            <w:r>
              <w:rPr>
                <w:sz w:val="24"/>
                <w:szCs w:val="24"/>
                <w:vertAlign w:val="superscript"/>
              </w:rPr>
              <w:t xml:space="preserve">4 </w:t>
            </w:r>
            <w:r>
              <w:rPr>
                <w:sz w:val="24"/>
                <w:szCs w:val="24"/>
              </w:rPr>
              <w:t xml:space="preserve"> Па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20,07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1,306·10</w:t>
            </w:r>
            <w:r>
              <w:rPr>
                <w:sz w:val="24"/>
                <w:szCs w:val="24"/>
                <w:vertAlign w:val="superscript"/>
              </w:rPr>
              <w:t xml:space="preserve">4 </w:t>
            </w:r>
            <w:r>
              <w:rPr>
                <w:sz w:val="24"/>
                <w:szCs w:val="24"/>
              </w:rPr>
              <w:t>П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1,2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№2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земная гидромеха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кажите площадь фильтрации для  прямолинейно-параллельного пото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ω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 </w:t>
            </w:r>
            <w:r>
              <w:rPr>
                <w:sz w:val="24"/>
                <w:szCs w:val="24"/>
                <w:lang w:val="en-US"/>
              </w:rPr>
              <w:t>ω</w:t>
            </w:r>
            <w:r>
              <w:rPr>
                <w:sz w:val="24"/>
                <w:szCs w:val="24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)   </w:t>
            </w:r>
            <w:r>
              <w:rPr>
                <w:sz w:val="24"/>
                <w:szCs w:val="24"/>
                <w:lang w:val="en-US"/>
              </w:rPr>
              <w:t>ω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казатель формы потока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 для плоскорадиального  потока…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= 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J =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то характеризует параметр Фурье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упругоёмкость  пла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лияние на дебит  призабойной зо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степень нестационарности процессов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Что подразумевается под понятием «воронка депрессии»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график зависимости р=р(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окружности, концентричные оси скважин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 индикаторная линия-пряма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Глинистый раствор закачивается в скважину для того, чтобы не было фонтанирования флюида через устьевую арматуру. Глубина скважины от устья до забоя 1600 м. Пластовое давление, измеренное приборами  Р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 xml:space="preserve"> = 18,3 МПа. Определить плотность глинистого раствора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11437,5  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87,4  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800  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 </w:t>
            </w:r>
            <w:r>
              <w:rPr>
                <w:sz w:val="28"/>
                <w:szCs w:val="28"/>
              </w:rPr>
              <w:t xml:space="preserve">1143,8 </w:t>
            </w:r>
            <w:r>
              <w:rPr>
                <w:sz w:val="24"/>
                <w:szCs w:val="24"/>
              </w:rPr>
              <w:t>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пределить депрессию, если давление в контуре 7,56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, а в скважине 6,92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1,09 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0,64· 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52,31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Чему равен  общий объем порового пространства при плоско-радиальном течении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4"/>
                <w:szCs w:val="24"/>
                <w:lang w:val="en-US"/>
              </w:rPr>
              <w:t>V</w:t>
            </w:r>
            <w:r>
              <w:rPr>
                <w:iCs/>
                <w:sz w:val="24"/>
                <w:szCs w:val="24"/>
                <w:vertAlign w:val="subscript"/>
              </w:rPr>
              <w:t>п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iCs/>
                <w:sz w:val="24"/>
                <w:szCs w:val="24"/>
              </w:rPr>
              <w:t>π· (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14350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0" t="-199" r="-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</w:rPr>
              <w:t>)·</w:t>
            </w:r>
            <w:r>
              <w:rPr>
                <w:iCs/>
                <w:sz w:val="24"/>
                <w:szCs w:val="24"/>
                <w:lang w:val="en-US"/>
              </w:rPr>
              <w:t>hm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val="en-US"/>
              </w:rPr>
              <w:t>V</w:t>
            </w:r>
            <w:r>
              <w:rPr>
                <w:iCs/>
                <w:sz w:val="24"/>
                <w:szCs w:val="24"/>
                <w:vertAlign w:val="subscript"/>
              </w:rPr>
              <w:t>п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  <w:lang w:val="en-US"/>
              </w:rPr>
              <w:t>πr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) </w:t>
            </w:r>
            <w:r>
              <w:rPr>
                <w:iCs/>
                <w:sz w:val="24"/>
                <w:szCs w:val="24"/>
                <w:lang w:val="en-US"/>
              </w:rPr>
              <w:t xml:space="preserve"> V</w:t>
            </w:r>
            <w:r>
              <w:rPr>
                <w:iCs/>
                <w:sz w:val="24"/>
                <w:szCs w:val="24"/>
                <w:vertAlign w:val="subscript"/>
              </w:rPr>
              <w:t>п</w:t>
            </w:r>
            <w:r>
              <w:rPr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B·H·L·ln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52425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акой режим называетс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одонапорным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гда в нагнетательные скважины закачивается 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когда нефть вытесняется в добывающие скважины под действием напора краевой или подошвенной во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приток жидкости к скважине  поддерживается за счет напора воды поступающей извне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 Что означает термин флюид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месь жидкости и г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месь нефти и г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сякая текучая среда +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о какой из этих формул можно рассчитать прницаемость трещиноватого пласта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) k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1440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) k 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628650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7" t="-180" r="-5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) k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71525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199" r="-4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.Какой из этих буквенных символов соответствует обозначению  объема упругого запаса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 xml:space="preserve">  β</w:t>
            </w:r>
            <w:r>
              <w:rPr>
                <w:sz w:val="24"/>
                <w:szCs w:val="24"/>
                <w:vertAlign w:val="subscript"/>
              </w:rPr>
              <w:t>ж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β</w:t>
            </w:r>
            <w:r>
              <w:rPr>
                <w:sz w:val="24"/>
                <w:szCs w:val="24"/>
                <w:vertAlign w:val="subscript"/>
              </w:rPr>
              <w:t>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Δ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з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№2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земная гидромеха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кажите площадь фильтрации для плоскорадиального  потока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 xml:space="preserve"> ω = B·h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  ω = π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)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ω = 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  <w:lang w:val="en-US"/>
              </w:rPr>
              <w:t xml:space="preserve">hr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кажите показатель формы потока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  для радиально-сферического  потока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=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)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=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)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= 2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кажите уравнение притока для  плоскорадиального  потока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) Q = Bhk·al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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 Q = 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  <w:lang w:val="en-US"/>
              </w:rPr>
              <w:t xml:space="preserve">hk·al/ν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) Q = k·(H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-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/L·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кой физический смысл у коэффициента пьезопроводности пласта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характеризует скорость распространения изменения пластового давл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 характеризует упругоемкость пла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характеризует степень несовершенства скважин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кажите скорость фильтрации для  прямолинейно-параллельного потока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) u = 4Q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) u = 1-(1-β</w:t>
            </w:r>
            <w:r>
              <w:rPr>
                <w:sz w:val="24"/>
                <w:szCs w:val="24"/>
                <w:vertAlign w:val="superscript"/>
                <w:lang w:val="en-US"/>
              </w:rPr>
              <w:t>*·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/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) u = Q/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  <w:lang w:val="en-US"/>
              </w:rPr>
              <w:t>h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4) u = </w:t>
            </w:r>
            <w:r>
              <w:rPr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57175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)·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19150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. Что называется индикаторной диаграммой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распределение давления в потоке г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рафик изменения депрессии  в случае плоско-радиального те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афик зависимости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Δр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  график  сверхсжимаемости z  Д. Брау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Что характеризует вязкость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йство растягиваться и сжимать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епень плотности жид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тепень текучести и подвижности жидк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строту распределения давления в пласт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. Что определяет средневзвешенное давление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определяет запасы газа в пласт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)  определяет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пределение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енц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 определяет  объемную скорость филь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 определяет  распределение давления в потоке газ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пределить возможный дебит скважины, если площадь фильтрации равна 1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, гидравлический уклон 0,05; коэффициент фильтрации 0,01м/с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5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 10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 0,5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с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 0,0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Физический смысл термина «проницаемость»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характеризует густоту пор и трещ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характеризует обтекаемость жидкостью препятств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характеризует площадь сечения каналов, по которым происходит фильтраци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clear" w:pos="708"/>
                <w:tab w:val="left" w:pos="8222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11.Что характеризует  коэффициент пьезопроводности.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clear" w:pos="708"/>
                <w:tab w:val="left" w:pos="8222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приток жидкости в скважи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ыстроту распределения давления в пласт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ень нестационарности процес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№2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земная гидромеха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кажите площадь фильтрации для радиально-сферического  пот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. </w:t>
            </w:r>
            <w:r>
              <w:rPr>
                <w:sz w:val="24"/>
                <w:szCs w:val="24"/>
                <w:lang w:val="en-US"/>
              </w:rPr>
              <w:t xml:space="preserve">ω = </w:t>
            </w:r>
            <w:r>
              <w:rPr>
                <w:sz w:val="24"/>
                <w:szCs w:val="24"/>
              </w:rPr>
              <w:t>B·</w:t>
            </w:r>
            <w:r>
              <w:rPr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. </w:t>
            </w:r>
            <w:r>
              <w:rPr>
                <w:sz w:val="24"/>
                <w:szCs w:val="24"/>
                <w:lang w:val="en-US"/>
              </w:rPr>
              <w:t>ω = π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). ω = 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кажите уравнение притока для радиально-сферического  потока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). Q = Bhk·al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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. Q = 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  <w:lang w:val="en-US"/>
              </w:rPr>
              <w:t>hk·al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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). </w:t>
            </w:r>
            <w:r>
              <w:rPr>
                <w:sz w:val="24"/>
                <w:szCs w:val="24"/>
                <w:lang w:val="en-US"/>
              </w:rPr>
              <w:t xml:space="preserve">Q = </w:t>
            </w:r>
            <w:r>
              <w:rPr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  <w:lang w:val="en-US"/>
              </w:rPr>
              <w:t>k·a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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то означают буквы КВД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эффициент высокого д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ривая восстановления дав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эффициент вязкой динамич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4. Что характеризует параметр 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j</w:t>
            </w:r>
            <w:r>
              <w:rPr>
                <w:b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ивший  название показателя формы потока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я потенциалов на двух граничных поверхностях пласта</w:t>
            </w:r>
          </w:p>
          <w:p>
            <w:pPr>
              <w:pStyle w:val="Style11"/>
              <w:tabs>
                <w:tab w:val="clear" w:pos="708"/>
                <w:tab w:val="left" w:pos="1701" w:leader="none"/>
                <w:tab w:val="left" w:pos="822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)  вид одномерного теч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 общий объем порового простран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 распределение давления в потоке газ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Что называется </w:t>
            </w:r>
            <w:r>
              <w:rPr>
                <w:i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эффициентом продуктивности скважины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 отношение давления к потенциа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 отношение скорости фильтрации к проницаем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ношение дебита к депресси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 отношение приведенного давления к глубине забо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оказатель формы потока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для  прямолинейно-параллельного потока равен…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=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=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3)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пределить депрессию, если давление в контуре 3,12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, а в скважине 2,77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0,35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8,64· 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 1,126·10</w:t>
            </w:r>
            <w:r>
              <w:rPr>
                <w:sz w:val="24"/>
                <w:szCs w:val="24"/>
                <w:vertAlign w:val="superscript"/>
              </w:rPr>
              <w:t xml:space="preserve">4 </w:t>
            </w:r>
            <w:r>
              <w:rPr>
                <w:sz w:val="24"/>
                <w:szCs w:val="24"/>
              </w:rPr>
              <w:t xml:space="preserve"> П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 каком случае при  расчетах применяется формула Дюпю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для определения объемов нефти и га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для определения притока в случае  радиально-сферического пот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 для определения возможного объема и массы нефтегазодобыч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 для определения  притока в случае  плоско-радиального течения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В чем заключается задача исследования фильтрационного потока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 в определении законов формирования нефтяной и газовой залежи, размера месторождения и возможности разрабо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в определении дебита, давления, градиента давления и скорости фильтрации в любой точке потока, а также в установлении закона движения частиц жидкост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  в определении </w:t>
            </w:r>
            <w:r>
              <w:rPr>
                <w:bCs/>
                <w:sz w:val="24"/>
                <w:szCs w:val="24"/>
              </w:rPr>
              <w:t xml:space="preserve"> методов повышения нефте и газоконденсатоотдачи пласт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 По какой из этих формул определяется </w:t>
            </w:r>
            <w:r>
              <w:rPr>
                <w:i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эффициент упругоёмкости пласт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4"/>
                <w:szCs w:val="24"/>
              </w:rPr>
              <w:t>β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 xml:space="preserve"> = (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· β</w:t>
            </w:r>
            <w:r>
              <w:rPr>
                <w:sz w:val="24"/>
                <w:szCs w:val="24"/>
                <w:vertAlign w:val="subscript"/>
              </w:rPr>
              <w:t>с</w:t>
            </w:r>
            <w:r>
              <w:rPr>
                <w:sz w:val="24"/>
                <w:szCs w:val="24"/>
              </w:rPr>
              <w:t xml:space="preserve"> + β</w:t>
            </w:r>
            <w:r>
              <w:rPr>
                <w:sz w:val="24"/>
                <w:szCs w:val="24"/>
                <w:vertAlign w:val="subscript"/>
              </w:rPr>
              <w:t>вг</w:t>
            </w:r>
            <w:r>
              <w:rPr>
                <w:sz w:val="24"/>
                <w:szCs w:val="24"/>
              </w:rPr>
              <w:t xml:space="preserve"> )·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·Δ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4"/>
                <w:szCs w:val="24"/>
              </w:rPr>
              <w:t>β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 xml:space="preserve"> =  β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·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0ж</w:t>
            </w:r>
            <w:r>
              <w:rPr>
                <w:sz w:val="24"/>
                <w:szCs w:val="24"/>
              </w:rPr>
              <w:t xml:space="preserve"> ·ΔР +β</w:t>
            </w:r>
            <w:r>
              <w:rPr>
                <w:sz w:val="24"/>
                <w:szCs w:val="24"/>
                <w:vertAlign w:val="subscript"/>
              </w:rPr>
              <w:t>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  <w:vertAlign w:val="superscript"/>
              </w:rPr>
              <w:t xml:space="preserve">*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  <w:vertAlign w:val="subscript"/>
              </w:rPr>
              <w:t xml:space="preserve">ж </w:t>
            </w:r>
            <w:r>
              <w:rPr>
                <w:sz w:val="24"/>
                <w:szCs w:val="24"/>
              </w:rPr>
              <w:t xml:space="preserve">+ </w:t>
            </w: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  <w:vertAlign w:val="subscript"/>
              </w:rPr>
              <w:t>с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) </w:t>
            </w: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  <w:vertAlign w:val="subscript"/>
              </w:rPr>
              <w:t xml:space="preserve">вг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  <w:vertAlign w:val="subscript"/>
              </w:rPr>
              <w:t xml:space="preserve">в </w:t>
            </w:r>
            <w:r>
              <w:rPr>
                <w:sz w:val="24"/>
                <w:szCs w:val="24"/>
              </w:rPr>
              <w:t>(1+0,0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№2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земная гидромеханика»</w:t>
      </w:r>
    </w:p>
    <w:p>
      <w:pPr>
        <w:pStyle w:val="Normal"/>
        <w:rPr/>
      </w:pPr>
      <w:r>
        <w:rPr/>
        <w:t>Вариант №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кая из этих формул имеет название уравнение  Клайперона-Менделеева  состояния идеального газа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)  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р/ρ = </w:t>
            </w:r>
            <w:r>
              <w:rPr>
                <w:iCs/>
                <w:sz w:val="24"/>
                <w:szCs w:val="24"/>
                <w:lang w:val="en-US"/>
              </w:rPr>
              <w:t>zR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04800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[1 -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·(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)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4)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V·</w:t>
            </w:r>
            <w:r>
              <w:rPr>
                <w:iCs/>
                <w:sz w:val="24"/>
                <w:szCs w:val="24"/>
                <w:lang w:val="en-US"/>
              </w:rPr>
              <w:t>T</w:t>
            </w:r>
            <w:r>
              <w:rPr>
                <w:iCs/>
                <w:sz w:val="24"/>
                <w:szCs w:val="24"/>
              </w:rPr>
              <w:t xml:space="preserve"> = </w:t>
            </w:r>
            <w:r>
              <w:rPr>
                <w:iCs/>
                <w:sz w:val="24"/>
                <w:szCs w:val="24"/>
                <w:lang w:val="en-US"/>
              </w:rPr>
              <w:t>R·</w:t>
            </w:r>
            <w:r>
              <w:rPr>
                <w:iCs/>
                <w:sz w:val="24"/>
                <w:szCs w:val="24"/>
              </w:rPr>
              <w:t>h·L·m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гда применяется уравнение Лейбензона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и определении притока к несовершенной скважи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и определении давления в пласте при неустановившемся движении идеального га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и определении дебита флюида в условиях упруго-водонапорного и замкнутого режим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 какой из этих формул можно вычислить параметр Фурье для всего пласта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)   F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=  kt· ln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61925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ln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   F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= kt/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)   F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= kt/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)   F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= kt· ln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42900" cy="180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 xml:space="preserve">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кажите показатель формы потока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 для плоскорадиального  потока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=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=1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)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 какому виду одномерного потока нужно отнести  батарею эксплуатационных скважин  расположеных параллельно начальному контуру нефтеносности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822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) прямолинейно-параллельный </w:t>
            </w:r>
          </w:p>
          <w:p>
            <w:pPr>
              <w:pStyle w:val="Style11"/>
              <w:tabs>
                <w:tab w:val="clear" w:pos="708"/>
                <w:tab w:val="left" w:pos="822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) плоско-радиальный</w:t>
            </w:r>
          </w:p>
          <w:p>
            <w:pPr>
              <w:pStyle w:val="Style11"/>
              <w:tabs>
                <w:tab w:val="clear" w:pos="708"/>
                <w:tab w:val="left" w:pos="822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) радиально-сферическ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пределите возможный дебит скважины, если площадь фильтрации равна 3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, гидравлический уклон 0,08; коэффициент фильтрации 0,085м/с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0,24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 3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 2,04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с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 0,0064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Укажите площадь фильтрации для  прямолинейно-параллельного потока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 ω =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</w:t>
            </w:r>
            <w:r>
              <w:rPr>
                <w:sz w:val="24"/>
                <w:szCs w:val="24"/>
                <w:lang w:val="en-US"/>
              </w:rPr>
              <w:t>ω</w:t>
            </w:r>
            <w:r>
              <w:rPr>
                <w:sz w:val="24"/>
                <w:szCs w:val="24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 </w:t>
            </w:r>
            <w:r>
              <w:rPr>
                <w:sz w:val="24"/>
                <w:szCs w:val="24"/>
                <w:lang w:val="en-US"/>
              </w:rPr>
              <w:t>ω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 Что понимается под термином – подошвенная вода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ода, первоначально располагающаяся за контуром, и в последующем вытесняющая нефть к скважи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вода, занимающая нижнюю часть плас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ода, растворенная во флю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вода, поступающая в пласт из нагнетательной скважин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Когда  массовый дебит будет  положительным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когда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61925" cy="180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Style12"/>
              <w:spacing w:before="0" w:after="0"/>
              <w:rPr/>
            </w:pPr>
            <w:r>
              <w:rPr/>
              <w:t xml:space="preserve">2)  когда </w:t>
            </w:r>
            <w:r>
              <w:rPr>
                <w:b/>
                <w:lang w:val="en-US"/>
              </w:rPr>
              <w:t>r</w:t>
            </w:r>
            <w:r>
              <w:rPr/>
              <w:t xml:space="preserve"> отсчитывается от контура</w:t>
            </w:r>
          </w:p>
          <w:p>
            <w:pPr>
              <w:pStyle w:val="Style12"/>
              <w:spacing w:before="0" w:after="0"/>
              <w:rPr/>
            </w:pPr>
            <w:r>
              <w:rPr/>
              <w:t xml:space="preserve">3)  когда </w:t>
            </w:r>
            <w:r>
              <w:rPr>
                <w:b/>
                <w:lang w:val="en-US"/>
              </w:rPr>
              <w:t>r</w:t>
            </w:r>
            <w:r>
              <w:rPr/>
              <w:t xml:space="preserve"> отсчитывается от стока, т.е. галерея или скважина – эксплуатационная </w:t>
            </w:r>
          </w:p>
          <w:p>
            <w:pPr>
              <w:pStyle w:val="Style12"/>
              <w:spacing w:before="0" w:after="0"/>
              <w:rPr/>
            </w:pPr>
            <w:r>
              <w:rPr/>
              <w:t>4) когда галерея или скважина - нагнетательны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 Изобарами (линиями равного давления) являются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ки зависимости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Q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от </w:t>
            </w:r>
            <w:r>
              <w:rPr>
                <w:b/>
                <w:szCs w:val="24"/>
              </w:rPr>
              <w:t>Δр</w:t>
            </w:r>
            <w:r>
              <w:rPr>
                <w:b/>
                <w:szCs w:val="24"/>
                <w:vertAlign w:val="subscript"/>
              </w:rPr>
              <w:t>к</w:t>
            </w: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логарифмические кривые, вращением которых вокруг оси скважины образуется поверх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 окружности, концентричные оси скважин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№2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земная гидромеханика»</w:t>
      </w:r>
    </w:p>
    <w:p>
      <w:pPr>
        <w:pStyle w:val="Normal"/>
        <w:rPr/>
      </w:pPr>
      <w:r>
        <w:rPr/>
        <w:t>Вариант №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то называется коэффициентом продуктивности скважины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тношение проницаемости к насыщ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тношение пористости к просвет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отношение дебита к депресс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отношение фактического и предполагаемого дебит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ем характеризуется режим  растворенного газа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оростью  распространения изменения пластового д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закачкой в пласт жидкости или газа для поддержания пластового д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 давление в нефтяной залежи ниже давления насыщения нефти газом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то происходит при  выводе скважины на режим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701" w:leader="none"/>
                <w:tab w:val="left" w:pos="822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)  линии тока искривляются  только при некотором удалении от скваж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строе распределение давления в пласт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)отбор жидкости из скважины, снижающий высоту столба и соответственно забойное давление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кой вид имеет формула Дюпюи при упругом режиме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= 2</w:t>
            </w:r>
            <w:r>
              <w:rPr>
                <w:sz w:val="24"/>
                <w:szCs w:val="24"/>
                <w:lang w:val="en-US"/>
              </w:rPr>
              <w:t>πkh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- р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</w:rPr>
              <w:t>):ν</w:t>
            </w:r>
            <w:r>
              <w:rPr>
                <w:sz w:val="24"/>
                <w:szCs w:val="24"/>
                <w:lang w:val="en-US"/>
              </w:rPr>
              <w:t>zp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  <w:lang w:val="en-US"/>
              </w:rPr>
              <w:t>ln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42900" cy="180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= 2</w:t>
            </w:r>
            <w:r>
              <w:rPr>
                <w:sz w:val="24"/>
                <w:szCs w:val="24"/>
                <w:lang w:val="en-US"/>
              </w:rPr>
              <w:t>πkh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- р</w:t>
            </w:r>
            <w:r>
              <w:rPr>
                <w:sz w:val="24"/>
                <w:szCs w:val="24"/>
                <w:vertAlign w:val="subscript"/>
              </w:rPr>
              <w:t>у</w:t>
            </w:r>
            <w:r>
              <w:rPr>
                <w:sz w:val="24"/>
                <w:szCs w:val="24"/>
              </w:rPr>
              <w:t>):μ</w:t>
            </w:r>
            <w:r>
              <w:rPr>
                <w:sz w:val="24"/>
                <w:szCs w:val="24"/>
                <w:lang w:val="en-US"/>
              </w:rPr>
              <w:t>ln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180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z w:val="24"/>
                <w:szCs w:val="24"/>
                <w:lang w:val="en-US"/>
              </w:rPr>
              <w:t xml:space="preserve"> Q = Bhk·al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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Какая скорость называется </w:t>
            </w:r>
            <w:r>
              <w:rPr>
                <w:b/>
                <w:i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ической скоростью фильтрации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корость фильтрации в процессе начала движения жидкости при проявлении неньютоновских реологических свойств жид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скорость потока жидкости при кретерии Рейнольдса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</w:rPr>
              <w:t xml:space="preserve"> 23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корость фильтрации  при которой нарушается закон Дарси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Если в продуктивном пласте идут процессы, связанные с большими перепадами давления, то какую из этих формул следует применить для определения проницаемости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)  </w:t>
            </w:r>
            <w:r>
              <w:rPr>
                <w:b/>
                <w:iCs/>
                <w:sz w:val="32"/>
                <w:szCs w:val="32"/>
                <w:lang w:val="en-US"/>
              </w:rPr>
              <w:t xml:space="preserve"> </w:t>
            </w:r>
            <w:r>
              <w:rPr>
                <w:iCs/>
                <w:sz w:val="24"/>
                <w:szCs w:val="24"/>
                <w:lang w:val="en-US"/>
              </w:rPr>
              <w:t xml:space="preserve">k =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628650" cy="2857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7" t="-126" r="-5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  k = k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>/μβ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)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 = k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>·[1 – a(P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– P)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)  k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09775" cy="1809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199" r="-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пределить депрессию, если давление в контуре 6,37·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, а в скважине 2,87·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 3,5·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. 2,22·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. 18,28·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 какой из этих формул можно определить объем жидкости, которую можно добыть из пласта, если добычу производить только за счет упругого запаса пласта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)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з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iCs/>
                <w:sz w:val="24"/>
                <w:szCs w:val="24"/>
                <w:lang w:val="en-US"/>
              </w:rPr>
              <w:t xml:space="preserve"> BhLm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)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з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04900" cy="180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)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з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iCs/>
                <w:sz w:val="24"/>
                <w:szCs w:val="24"/>
                <w:lang w:val="en-US"/>
              </w:rPr>
              <w:t>2</w:t>
            </w:r>
            <w:r>
              <w:rPr>
                <w:iCs/>
                <w:sz w:val="24"/>
                <w:szCs w:val="24"/>
              </w:rPr>
              <w:t>π</w:t>
            </w:r>
            <w:r>
              <w:rPr>
                <w:iCs/>
                <w:sz w:val="24"/>
                <w:szCs w:val="24"/>
                <w:lang w:val="en-US"/>
              </w:rPr>
              <w:t>· (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14350" cy="1809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0" t="-199" r="-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)·</w:t>
            </w:r>
            <w:r>
              <w:rPr>
                <w:iCs/>
                <w:sz w:val="24"/>
                <w:szCs w:val="24"/>
                <w:lang w:val="en-US"/>
              </w:rPr>
              <w:t>hm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)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ж</w:t>
            </w:r>
            <w:r>
              <w:rPr>
                <w:sz w:val="24"/>
                <w:szCs w:val="24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 xml:space="preserve">р + </w:t>
            </w: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  <w:vertAlign w:val="subscript"/>
              </w:rPr>
              <w:t>с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р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Чье имя носит  уравнение притока в случае плоско-радиального течения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ар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Дюпю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Краснопольског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Какое название имеет основное уравнение упругого режима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</w:rPr>
              <w:t xml:space="preserve"> </w:t>
            </w:r>
            <w:r>
              <w:rPr>
                <w:sz w:val="24"/>
                <w:szCs w:val="24"/>
              </w:rPr>
              <w:t xml:space="preserve">уравнение кривой восстановления давления (КВД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уравнение Фурье для призабойной зон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уравнение Лейбенз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sz w:val="32"/>
    </w:rPr>
  </w:style>
  <w:style w:type="character" w:styleId="3">
    <w:name w:val="Заголовок 3 Знак"/>
    <w:basedOn w:val="Style5"/>
    <w:qFormat/>
    <w:rPr>
      <w:b/>
      <w:bCs/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4"/>
    </w:rPr>
  </w:style>
  <w:style w:type="character" w:styleId="7">
    <w:name w:val="Заголовок 7 Знак"/>
    <w:basedOn w:val="Style5"/>
    <w:qFormat/>
    <w:rPr>
      <w:sz w:val="28"/>
    </w:rPr>
  </w:style>
  <w:style w:type="character" w:styleId="8">
    <w:name w:val="Заголовок 8 Знак"/>
    <w:basedOn w:val="Style5"/>
    <w:qFormat/>
    <w:rPr>
      <w:b/>
      <w:bCs/>
      <w:i/>
      <w:iCs/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Style6">
    <w:name w:val="Название Знак"/>
    <w:basedOn w:val="Style5"/>
    <w:qFormat/>
    <w:rPr>
      <w:b/>
      <w:bCs/>
      <w:spacing w:val="60"/>
      <w:sz w:val="28"/>
      <w:szCs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basedOn w:val="Style5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60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1.png"/><Relationship Id="rId27" Type="http://schemas.openxmlformats.org/officeDocument/2006/relationships/image" Target="media/image25.png"/><Relationship Id="rId28" Type="http://schemas.openxmlformats.org/officeDocument/2006/relationships/image" Target="media/image20.png"/><Relationship Id="rId29" Type="http://schemas.openxmlformats.org/officeDocument/2006/relationships/image" Target="media/image24.png"/><Relationship Id="rId30" Type="http://schemas.openxmlformats.org/officeDocument/2006/relationships/image" Target="media/image26.png"/><Relationship Id="rId31" Type="http://schemas.openxmlformats.org/officeDocument/2006/relationships/image" Target="media/image25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12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1:37:00Z</dcterms:created>
  <dc:creator>Эдельвейс</dc:creator>
  <dc:description/>
  <dc:language>en-US</dc:language>
  <cp:lastModifiedBy>Ольга</cp:lastModifiedBy>
  <dcterms:modified xsi:type="dcterms:W3CDTF">2010-12-12T11:37:00Z</dcterms:modified>
  <cp:revision>2</cp:revision>
  <dc:subject/>
  <dc:title/>
</cp:coreProperties>
</file>