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1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/>
      </w:pPr>
      <w:r>
        <w:rPr/>
        <w:t>Вариант №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означает термин флюид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есь жидкос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есь нефти и газ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всякая текучая сред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ая система называется однофазовой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ерхность раздела выделить нельз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ерхность раздела выделя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вижение флюида происходит по всем осям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о подразумевается под термином  «фильтрация»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ы пустот, по которым происходит филь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вижение жидкостей и газов через твердые поры или трещин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вид пустот, по которым происходит фильтрац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Что подразумевается под термином  «коллектор»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ещиноватость породы достаточно ве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пористость породы достаточно ве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рная порода</w:t>
              </w:r>
            </w:hyperlink>
            <w:r>
              <w:rPr>
                <w:sz w:val="24"/>
                <w:szCs w:val="24"/>
              </w:rPr>
              <w:t xml:space="preserve">, содержащая пустот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о означает термин связанность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отношение объема флюида к объему всего плас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4"/>
                <w:szCs w:val="24"/>
              </w:rPr>
              <w:t>2.  отношение объема пор к общему объему пород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флюидом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4"/>
                <w:szCs w:val="24"/>
              </w:rPr>
              <w:t xml:space="preserve">3.  отношение объема, связанного с породой флюида к объему пор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то означает неустановившееся движение жидкости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гда параметры потока меняются хаотич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юбое турбулентное движ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любое фильтрационное движ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При бурении скважины вскрыт водоносный пласт с напорными водами. Устье скважины оборудовано манометром, который показывает избыточное давление 3,9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ить на какую высоту будет фонтанировать вода, если удельный вес во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810 Н/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26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0,39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0,0003995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 4 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Что характеризует коэффициент фильтрации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рнистость сре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корость фильтрации и градиент д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ироду среды и жидкости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то такое сжимаемость жидкости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менение свойств жидкости при изменении д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зменение объема при изменении дав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зменение вязкости при изменении дав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sz w:val="24"/>
                <w:szCs w:val="24"/>
              </w:rPr>
              <w:t xml:space="preserve"> Определить возможный дебит скважины, если площадь фильтрации равна 5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гидравлический уклон 0,005; коэффициент фильтрации 0,2м/с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" w:leader="none"/>
              </w:tabs>
              <w:spacing w:lineRule="auto" w:line="36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 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spacing w:lineRule="auto" w:line="360"/>
              <w:ind w:left="175" w:hanging="0"/>
              <w:rPr/>
            </w:pPr>
            <w:r>
              <w:rPr>
                <w:sz w:val="24"/>
                <w:szCs w:val="24"/>
              </w:rPr>
              <w:t>2) 12,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           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)  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)  0,1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1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/>
      </w:pPr>
      <w:r>
        <w:rPr/>
        <w:t>Вариант №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>
          <w:trHeight w:val="9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Что характеризует термин «абсолютная проницаемость»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фильтрующегося флю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е свойства самой породы</w:t>
            </w:r>
            <w:r>
              <w:rPr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войство изменения давления от величины проницаем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ую размерность имеет коэффициент   фильтраци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/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/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а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ему равна полная пористость -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ношению объемов флюида и п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ю объемов пор и общего объема по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 флюи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ношению объемов пустот и флюи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то характеризует параметр проницаемость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нефтесодержащих п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вень водосодержащих пор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способность породы пропускать флюиды к забою скважин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о означает термин насыщенность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ношение объема флюида к объему п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объема пор к объему пл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ношение объема воды к объему флюи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кие процессы называют неустановившимися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если процесс характеризует параметр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2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араметры течения изменяются со времене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араметры изменяются от направл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то означает термин  сплошная среда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юбая подземная ср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рода и флю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ристая и трещиноватая  сре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При бурении скважины вскрыт водоносный пласт с напорными водами. Устье скважины оборудовано манометром, который показывает избыточное давление 4,33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ть на какую высоту будет фонтанировать вода, ес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воды 9840 Н/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 0,439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42,6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426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4,4 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16,8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 Что означает термин «газовая шапка»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устотное пространство пор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область, занятая свободным газ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ие газированного флюи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пределить возможный дебит скважины, если площадь фильтрации равна 8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гидравлический уклон 0,05; коэффициент фильтрации 0,04м/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16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8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1,6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0,16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24,6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1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/>
      </w:pPr>
      <w:r>
        <w:rPr/>
        <w:t>Вариант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2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значает термин «коллектор»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счаные и карстовые по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роды, служащие хранилищами флюи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ристые по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numPr>
                <w:ilvl w:val="0"/>
                <w:numId w:val="3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характеризует вязкость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йство растягиваться и сжим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пень плотности жид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тепень текучести и подвижности жидкост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4"/>
                <w:szCs w:val="24"/>
              </w:rPr>
              <w:t>3. При бурении скважины вскрыт водоносный пласт с напорными водами. Устье скважины оборудовано манометром, который показывает избыточное давление 5,1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  <w:vertAlign w:val="subscript"/>
              </w:rPr>
              <w:t xml:space="preserve">воды </w:t>
            </w:r>
            <w:r>
              <w:rPr>
                <w:sz w:val="24"/>
                <w:szCs w:val="24"/>
              </w:rPr>
              <w:t>= 9860 Н/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а какую высоту будет фонтанировать 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5,2 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0,5048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50,5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 504,8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125,6 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обарическое течение - это …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чение при постоянной темпера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течение при постоянном давл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чение в трещиновато-пористой сред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светность – это…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ношение площади просветов ко всей площади образ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объема просветов ко всему объему пла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 отношение объема просветов к объему флюи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.Что называется </w:t>
            </w:r>
            <w:r>
              <w:rPr>
                <w:sz w:val="24"/>
                <w:szCs w:val="24"/>
                <w:lang w:val="en-US"/>
              </w:rPr>
              <w:t xml:space="preserve">относительной </w:t>
            </w:r>
            <w:r>
              <w:rPr>
                <w:sz w:val="24"/>
                <w:szCs w:val="24"/>
              </w:rPr>
              <w:t>проницаемостью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ношение связанности к насыщенности</w:t>
            </w:r>
          </w:p>
          <w:p>
            <w:pPr>
              <w:pStyle w:val="Style11"/>
              <w:spacing w:before="0" w:after="0"/>
              <w:rPr/>
            </w:pPr>
            <w:r>
              <w:rPr/>
              <w:t xml:space="preserve">2.  если расчет ведется по формуле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</m:oMath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 отношение фазовой к абсолютной проницаемост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пределить возможный дебит скважины, если площадь фильтрации равна 2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гидравлический уклон 0,05; коэффициент фильтрации 0,02м/с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2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0,02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2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75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24,6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то описывает теория фильтрации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вижение нефти в коллекто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вижение с позиции неразрывности теч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движение жидкости  в пористой сред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акая среда называется упругой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сли объем среды не изменя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если происходит линейное изменение объема от напря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если происходит нелинейное изменение объема от напря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ределить депрессию, если давление в контуре 5,1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, а в скважине 3,9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20,07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1,306·10</w:t>
            </w:r>
            <w:r>
              <w:rPr>
                <w:sz w:val="24"/>
                <w:szCs w:val="24"/>
                <w:vertAlign w:val="superscript"/>
              </w:rPr>
              <w:t xml:space="preserve">4 </w:t>
            </w:r>
            <w:r>
              <w:rPr>
                <w:sz w:val="24"/>
                <w:szCs w:val="24"/>
              </w:rPr>
              <w:t>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1,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1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диница измерения проницаемости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ить депрессию, если давление в контуре 7,56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, а в скважине 6,9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1,09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 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0,64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 П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52,31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 П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и бурении скважины вскрыт водоносный пласт с напорными водами. Устье скважины оборудовано манометром, который показывает избыточное давление 5,1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на какую высоту будет фонтанировать вода, есл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 xml:space="preserve"> = 9860 Н/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50,48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0,05048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520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 5,2 м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то означает термин флюид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есь жидкос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есь неф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сякая текучая сред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о описывает теория фильтрации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вижение нефти в коллекто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вижение с позиции неразрывности теч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движение жидкости  в пористой сред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то определяет название коллектора (например, трещиновато-пористый или трещиновато-каверновый)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ы пустот, по которым происходит филь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мкость пустот, по которым происходит филь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вид пустот, по которым происходит фильтрац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Что определяет уровень, на котором расположена граница между нефтью и водой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положение </w:t>
            </w:r>
            <w:bookmarkStart w:id="0" w:name="OCRUncertain230"/>
            <w:r>
              <w:rPr>
                <w:sz w:val="24"/>
                <w:szCs w:val="24"/>
              </w:rPr>
              <w:t>водонефтяного</w:t>
            </w:r>
            <w:bookmarkEnd w:id="0"/>
            <w:r>
              <w:rPr>
                <w:sz w:val="24"/>
                <w:szCs w:val="24"/>
              </w:rPr>
              <w:t xml:space="preserve"> конта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большой депре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лубину забоя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4. величину контурного напора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то такое сжимаемость жидкости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менение свойств жидкости при изменении д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зменение объема при изменении д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менение вязкости при изменении дав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т чего зависит величина коэффициента «а» для реальных трещиноватых пород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 густоты тре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т  поверхности  раздела </w:t>
            </w:r>
          </w:p>
          <w:p>
            <w:pPr>
              <w:pStyle w:val="Style12"/>
              <w:tabs>
                <w:tab w:val="clear" w:pos="708"/>
                <w:tab w:val="left" w:pos="822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3. от геометрии систем трещин в пород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 степени раскрытости трещ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ределить возможный дебит скважины, если площадь фильтрации равна 1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гидравлический уклон 0,05; коэффициент фильтрации 0,01м/с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5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10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0,5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 0,0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№1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/>
      </w:pPr>
      <w:r>
        <w:rPr/>
        <w:t>Вариант №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характеризует коэффициент фильтраци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рнистость ср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корость фильтрации и градиент д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реду и жидкость, степень шероховат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ъем жидкости фильтрующейся через пород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о способствует деформации горных пород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флюи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зменение сил и напряжений, действующих на пород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наличие депре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ить возможный дебит скважины, если площадь фильтрации равна 3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гидравлический уклон 0,004; коэффициент фильтрации 0,06 м/с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0,072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7,2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2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 0,2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то означает термин флюид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есь жидкос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есь неф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сякая текучая сред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о описывает теория фильтраци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вижение нефти в коллекто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вижение жидкости с позиции неразрывности те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вижение воды в пористой сред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Что означает термин «анизотропия»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разование вихрей, зон срыва потока с поверхности частиц, гидравлический удар о час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объема открытых пор к общему объему п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неодинаковость физических или геометрических свойств по различным направлениям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то означает термин эмпир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формула, полученная опытным или экспериментальным мето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ула, полученная методом интегрир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формула, полученная методом моделир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новная причина нарушения закона Дарс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разование течения по кривой ли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ование течения в одной плос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бразование  медленных фильтрационных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образование вихрей, зон срыва потока с поверхности частиц, гидравлический удар о частиц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Физический смысл проницаемости…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устота пор и тре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текаемость жидкостью препят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характеризует площадь сечения каналов, по которым происходит фильтраци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 Определить депрессию, если давление в контуре 3,12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, а в скважине 2,77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0,35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 П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8,64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 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 1,126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 П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Контрольный тест №1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 №</w:t>
      </w:r>
      <w:r>
        <w:rPr/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ое течение  - это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чение при постоянном деб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чение при  постоянной депресси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. течение при постоянной температу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Пористость каких пород меняется незначительно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лина, сугли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песок,  бокси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ланц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ить возможный дебит скважины, если площадь фильтрации равна 3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гидравлический уклон 0,08; коэффициент фильтрации 0,085 м/с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0,2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3 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2,0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 0,006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кон Дарси имеет ви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 P=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</w:t>
            </w:r>
            <w:r>
              <w:rPr>
                <w:sz w:val="24"/>
                <w:szCs w:val="24"/>
                <w:lang w:val="en-US"/>
              </w:rPr>
              <w:t>·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.  t=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vH(R</w:t>
            </w:r>
            <w:r>
              <w:rPr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>-R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)/3Q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 P=P</w:t>
            </w:r>
            <w:r>
              <w:rPr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>/2r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  Q=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</w:t>
            </w:r>
            <w:r>
              <w:rPr>
                <w:sz w:val="24"/>
                <w:szCs w:val="24"/>
                <w:lang w:val="en-US"/>
              </w:rPr>
              <w:t>·S·(H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-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)/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Что означает термин - коллектор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песчаные и карстовые по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породы, служащие хранилищами флюи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пористые по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личие русел подземных теч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то означает термин -насыщенность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ношение объема флюида к объему п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объема пор к объему пла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тношение объема нефти  к объему флюида</w:t>
            </w:r>
          </w:p>
        </w:tc>
      </w:tr>
      <w:tr>
        <w:trPr>
          <w:trHeight w:val="23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и бурении скважины вскрыт водоносный пласт с напорными водами. Устье скважины оборудовано манометром, который показывает избыточное давление 4,41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а. Определить на как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ысоту будет фонтанировать вода, есл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  <w:vertAlign w:val="subscript"/>
              </w:rPr>
              <w:t>воды</w:t>
            </w:r>
            <w:r>
              <w:rPr>
                <w:sz w:val="24"/>
                <w:szCs w:val="24"/>
              </w:rPr>
              <w:t>= 9810 Н/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0,4326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 43,26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4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 0,00426 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Когда свойство инерции жидкости существенно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и движении нефти в коллекто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при больших скоростях филь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 закачивании воды в нагнетательную скважин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то такое густота трещин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ношение объема трещин ко всему объему трещиноватой ср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площади трещин к площади трещиноватой ср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тношение полной длины всех трещин к удвоенной площади сечени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Что называется критической скоростью фильтраци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корость, при которой нарушается закон Дар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корость, при которой прекращается филь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корость, при которой наступает разрушение пород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Контрольный тест №1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емная гидро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такое «фильтрационное поле»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нутренняя поверхность скваж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ровень водонефтяного конт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Характеристики скорости, давл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ить объем, занимаемый нефтью весом 1,25 МН, если ее плотность равна 85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. 1062,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. 21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147,06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кажите размерность коэффициента фильт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. Па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/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Какая вода называется подошвенной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Если располагается ниже нефтяной залежи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сли располагается выше нефтяной залеж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пределить избыточное давление в забое скважины глубиной h=200 м, которая заполнена глинистым раствором плотностью 1250 кг/ м3. Ускорение g примем равным 10 м/с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0,6 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2,5 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0,004 К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250 Па</w:t>
            </w:r>
          </w:p>
        </w:tc>
      </w:tr>
      <w:tr>
        <w:trPr>
          <w:trHeight w:val="14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 Подземная  гидромеханика</w:t>
            </w:r>
            <w:r>
              <w:rPr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 наука о 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и нефтяной зал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вижении нефти,  воды,  газа и их смесей через коллектор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цессах, происходящих в нефтегазовых пластах при разработ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Вычислить кинематическую вязкость воды при t1 = 20° С, если значение динамической вязкости составляет μ = 1,02 × 10-3 (Па·с). Плотность воды при данной температуре принять равной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sz w:val="24"/>
                <w:szCs w:val="24"/>
              </w:rPr>
              <w:t xml:space="preserve"> = 998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,02·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6,7·10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Па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1,02·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/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6,7·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Какой плотностью должен быть глинистый раствор, закачиваемый в скважину для того, чтобы не было фонтанирования флюида через устьевую арматуру, если глубина скважины от устья до забоя 1800 м. Пластовое давление, измеренное прибором   Р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 xml:space="preserve"> = 20,8 МП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820,8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7440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86,5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1155,6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 какую высоту будет фонтанировать скважина, если открыть устьевую арматуру Глубина скважины H = 320 м. Манометр, установленный в устье скважины, показ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ет давление Р =0,032 МПа. В забое вода плотностью </w:t>
            </w: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sz w:val="24"/>
                <w:szCs w:val="24"/>
              </w:rPr>
              <w:t xml:space="preserve"> = 100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2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3,2 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10,24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ределите динамическую пористостость породы объемом 6·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если объем, занятый подвижной жидкостью 3·1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. 2·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5·10</w:t>
            </w:r>
            <w:r>
              <w:rPr>
                <w:sz w:val="24"/>
                <w:szCs w:val="24"/>
                <w:vertAlign w:val="superscript"/>
              </w:rPr>
              <w:t>-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18·10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. 2·10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32"/>
    </w:rPr>
  </w:style>
  <w:style w:type="character" w:styleId="3">
    <w:name w:val="Заголовок 3 Знак"/>
    <w:basedOn w:val="Style5"/>
    <w:qFormat/>
    <w:rPr>
      <w:b/>
      <w:bCs/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4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b/>
      <w:bCs/>
      <w:i/>
      <w:iCs/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b/>
      <w:bCs/>
      <w:spacing w:val="60"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Замещающий текст"/>
    <w:basedOn w:val="Style5"/>
    <w:qFormat/>
    <w:rPr>
      <w:color w:val="80808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6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8;&#1085;&#1099;&#1077;_&#1087;&#1086;&#1088;&#1086;&#1076;&#1099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34:00Z</dcterms:created>
  <dc:creator>Эдельвейс</dc:creator>
  <dc:description/>
  <dc:language>en-US</dc:language>
  <cp:lastModifiedBy>Ольга</cp:lastModifiedBy>
  <cp:lastPrinted>2010-01-26T11:10:00Z</cp:lastPrinted>
  <dcterms:modified xsi:type="dcterms:W3CDTF">2010-12-12T11:37:00Z</dcterms:modified>
  <cp:revision>3</cp:revision>
  <dc:subject/>
  <dc:title/>
</cp:coreProperties>
</file>