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60.png" ContentType="image/png"/>
  <Override PartName="/word/media/image161.png" ContentType="image/png"/>
  <Override PartName="/word/media/image150.png" ContentType="image/png"/>
  <Override PartName="/word/media/image162.png" ContentType="image/png"/>
  <Override PartName="/word/media/image109.png" ContentType="image/png"/>
  <Override PartName="/word/media/image151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3.png" ContentType="image/png"/>
  <Override PartName="/word/media/image166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134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56.png" ContentType="image/png"/>
  <Override PartName="/word/media/image142.png" ContentType="image/png"/>
  <Override PartName="/word/media/image55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37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60.png" ContentType="image/png"/>
  <Override PartName="/word/media/image157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stih0"/>
      <w:bookmarkEnd w:id="0"/>
      <w:r>
        <w:rPr>
          <w:sz w:val="28"/>
          <w:szCs w:val="28"/>
        </w:rPr>
        <w:t xml:space="preserve">Областное государственное бюджет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Томский политехнический технику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ГБПОУ «ТПТ»)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Лекции по дисциплине «Гидравлика»</w:t>
      </w:r>
    </w:p>
    <w:p>
      <w:pPr>
        <w:pStyle w:val="Normal"/>
        <w:numPr>
          <w:ilvl w:val="0"/>
          <w:numId w:val="0"/>
        </w:numPr>
        <w:spacing w:before="280" w:after="0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пециальности: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sz w:val="28"/>
          <w:szCs w:val="28"/>
        </w:rPr>
        <w:t xml:space="preserve">210201 Разработка и эксплуатация нефтяных и газовых месторождений 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sz w:val="28"/>
          <w:szCs w:val="28"/>
        </w:rPr>
        <w:t xml:space="preserve">210202 Бурение нефтяных и газовых скважин 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Лекция 1. ВВЕДЕНИЕ. ПРЕДМЕТ ГИДРАВЛИКИ И КРАТКАЯ ИСТОРИЯ ЕЕ РАЗВИТИЯ</w:t>
      </w:r>
    </w:p>
    <w:p>
      <w:pPr>
        <w:pStyle w:val="Normal"/>
        <w:jc w:val="center"/>
        <w:rPr>
          <w:color w:val="000000"/>
        </w:rPr>
      </w:pPr>
      <w:bookmarkStart w:id="1" w:name="stih0"/>
      <w:bookmarkEnd w:id="1"/>
      <w:r>
        <w:rPr>
          <w:color w:val="000000"/>
          <w:lang w:val="en-US" w:eastAsia="en-US"/>
        </w:rPr>
        <w:drawing>
          <wp:inline distT="0" distB="0" distL="0" distR="0">
            <wp:extent cx="5438775" cy="14801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 1.1. Разделы гидромеханики</w:t>
      </w:r>
    </w:p>
    <w:p>
      <w:pPr>
        <w:pStyle w:val="Normal"/>
        <w:spacing w:before="280" w:after="280"/>
        <w:ind w:firstLine="900"/>
        <w:jc w:val="both"/>
        <w:rPr/>
      </w:pPr>
      <w:r>
        <w:rPr>
          <w:b/>
          <w:i/>
          <w:iCs/>
          <w:color w:val="000000"/>
        </w:rPr>
        <w:t>Гидравлика</w:t>
      </w:r>
      <w:r>
        <w:rPr>
          <w:color w:val="000000"/>
        </w:rPr>
        <w:t xml:space="preserve"> (техническая механика жидкости) - прикладная часть гидромеханики, которая использует те или иные допущения для решения практических задач. Она обладает сравнительно простыми методиками расчета по сравнению с теоретической механикой жидкости, где применяется сложный математический аппарат. Однако гидравлика дает достаточную для технических приложений характеристику рассматриваемых явлений. </w:t>
      </w:r>
    </w:p>
    <w:p>
      <w:pPr>
        <w:pStyle w:val="Normal"/>
        <w:jc w:val="center"/>
        <w:rPr/>
      </w:pPr>
      <w:bookmarkStart w:id="2" w:name="12"/>
      <w:bookmarkEnd w:id="2"/>
      <w:r>
        <w:rPr>
          <w:b/>
          <w:bCs/>
          <w:color w:val="000000"/>
        </w:rPr>
        <w:t xml:space="preserve">1.2. Жидкость и силы, действующие на неё </w:t>
      </w:r>
    </w:p>
    <w:p>
      <w:pPr>
        <w:pStyle w:val="Normal"/>
        <w:spacing w:before="280" w:after="280"/>
        <w:ind w:firstLine="900"/>
        <w:jc w:val="both"/>
        <w:rPr/>
      </w:pPr>
      <w:bookmarkStart w:id="3" w:name="12"/>
      <w:bookmarkEnd w:id="3"/>
      <w:r>
        <w:rPr>
          <w:b/>
          <w:i/>
          <w:iCs/>
          <w:color w:val="000000"/>
        </w:rPr>
        <w:t>Жидкостью</w:t>
      </w:r>
      <w:r>
        <w:rPr>
          <w:color w:val="000000"/>
        </w:rPr>
        <w:t xml:space="preserve"> в гидравлике называют физическое тело способное изменять свою форму при воздействии на нее сколь угодно малых сил. Различают два вида жидкостей: жидкости капельные и жидкости газообразные (рис.1.2).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438775" cy="149034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 1.2. Виды жидкостей</w:t>
      </w:r>
    </w:p>
    <w:p>
      <w:pPr>
        <w:pStyle w:val="Normal"/>
        <w:spacing w:before="280" w:after="280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129530" cy="195770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.3. Сжатие жидкостей и газов</w:t>
      </w:r>
    </w:p>
    <w:tbl>
      <w:tblPr>
        <w:tblW w:w="997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23"/>
        <w:gridCol w:w="4052"/>
      </w:tblGrid>
      <w:tr>
        <w:trPr/>
        <w:tc>
          <w:tcPr>
            <w:tcW w:w="59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575945" cy="43751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2" t="-82" r="-6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Н/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 или (Па),</w:t>
            </w:r>
          </w:p>
        </w:tc>
      </w:tr>
    </w:tbl>
    <w:p>
      <w:pPr>
        <w:pStyle w:val="Normal"/>
        <w:spacing w:before="280" w:after="280"/>
        <w:rPr/>
      </w:pPr>
      <w:r>
        <w:rPr>
          <w:color w:val="000000"/>
          <w:sz w:val="20"/>
          <w:szCs w:val="20"/>
        </w:rPr>
        <w:t xml:space="preserve">где </w:t>
      </w:r>
      <w:r>
        <w:rPr>
          <w:b/>
          <w:i/>
          <w:iCs/>
          <w:color w:val="000000"/>
          <w:sz w:val="20"/>
          <w:szCs w:val="20"/>
        </w:rPr>
        <w:t>F</w:t>
      </w:r>
      <w:r>
        <w:rPr>
          <w:color w:val="000000"/>
          <w:sz w:val="20"/>
          <w:szCs w:val="20"/>
        </w:rPr>
        <w:t xml:space="preserve"> - сила, действующая на жидкость, Н (ньютоны);</w:t>
        <w:br/>
      </w:r>
      <w:r>
        <w:rPr>
          <w:b/>
          <w:i/>
          <w:iCs/>
          <w:color w:val="000000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 - площадь, на которую действует эта сила, м² (кв.метры).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524500" cy="195770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 1.5. Схема к определению давлений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/>
      </w:pPr>
      <w:r>
        <w:rPr>
          <w:color w:val="000000"/>
        </w:rPr>
        <w:t xml:space="preserve">За единицу давления в Международной системе единиц (СИ) принят </w:t>
      </w:r>
      <w:r>
        <w:rPr>
          <w:b/>
          <w:color w:val="000000"/>
        </w:rPr>
        <w:t>паскаль</w:t>
      </w:r>
      <w:r>
        <w:rPr>
          <w:color w:val="000000"/>
        </w:rPr>
        <w:t xml:space="preserve"> - давление вызываемое силой 1 Н, равномерно распределенной по нормальной к ней поверхности площадью 1 м²: </w:t>
      </w:r>
    </w:p>
    <w:p>
      <w:pPr>
        <w:pStyle w:val="Normal"/>
        <w:ind w:firstLine="900"/>
        <w:jc w:val="center"/>
        <w:rPr/>
      </w:pPr>
      <w:r>
        <w:rPr>
          <w:color w:val="000000"/>
        </w:rPr>
        <w:t>1 Па = 1 Н/м² = 10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кПа = 10</w:t>
      </w:r>
      <w:r>
        <w:rPr>
          <w:color w:val="000000"/>
          <w:vertAlign w:val="superscript"/>
        </w:rPr>
        <w:t>-6</w:t>
      </w:r>
      <w:r>
        <w:rPr>
          <w:color w:val="000000"/>
        </w:rPr>
        <w:t xml:space="preserve"> МПа.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Размерность давления обозначается как "Па" (паскаль), "кПа" (килопаскаль), "МПа" (мегапаскаль). В технике в настоящее время продолжают применять систему единиц МКГСС, в которой за единицу давления принимается 1 кгс/м²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1 Па = 0,102 кгс/м² или 1 кгс/м² = 9,81 П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957705" cy="92456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70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 1.6. Силы поверхностного натяж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756025" cy="264223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025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 1.7. Профиль скоростей при течении вязкой жидкости вдоль стенки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394960" cy="160972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 1.8. Способы оценки вязкости жидкост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Лекция 2. ОСНОВЫ ГИДРОСТАТИКИ</w:t>
      </w:r>
    </w:p>
    <w:p>
      <w:pPr>
        <w:pStyle w:val="Normal"/>
        <w:spacing w:before="280" w:after="280"/>
        <w:ind w:firstLine="900"/>
        <w:jc w:val="both"/>
        <w:rPr/>
      </w:pPr>
      <w:r>
        <w:rPr>
          <w:color w:val="000000"/>
        </w:rPr>
        <w:t xml:space="preserve">Гидравлика делится на два раздела: гидростатика и гидродинамика. </w:t>
      </w:r>
      <w:r>
        <w:rPr>
          <w:b/>
          <w:i/>
          <w:iCs/>
          <w:color w:val="000000"/>
        </w:rPr>
        <w:t>Гидростатикой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называется раздел гидравлики, в котором рассматриваются законы равновесия жидкости и их практическое применение. </w:t>
      </w:r>
    </w:p>
    <w:p>
      <w:pPr>
        <w:pStyle w:val="Normal"/>
        <w:ind w:firstLine="900"/>
        <w:jc w:val="both"/>
        <w:rPr>
          <w:color w:val="000000"/>
        </w:rPr>
      </w:pPr>
      <w:r>
        <w:rPr>
          <w:b/>
          <w:bCs/>
          <w:color w:val="000000"/>
        </w:rPr>
        <w:t>2.1. Гидростатическое давление</w:t>
      </w:r>
    </w:p>
    <w:p>
      <w:pPr>
        <w:pStyle w:val="Normal"/>
        <w:ind w:firstLine="900"/>
        <w:jc w:val="both"/>
        <w:rPr/>
      </w:pPr>
      <w:r>
        <w:rPr>
          <w:color w:val="000000"/>
        </w:rPr>
        <w:t xml:space="preserve">В покоящейся жидкости всегда присутствует сила давления, которая называется </w:t>
      </w:r>
      <w:r>
        <w:rPr>
          <w:i/>
          <w:iCs/>
          <w:color w:val="000000"/>
        </w:rPr>
        <w:t>гидростатическим давлением</w:t>
      </w:r>
      <w:r>
        <w:rPr>
          <w:color w:val="000000"/>
        </w:rPr>
        <w:t xml:space="preserve">. </w:t>
      </w:r>
    </w:p>
    <w:p>
      <w:pPr>
        <w:pStyle w:val="Normal"/>
        <w:ind w:firstLine="900"/>
        <w:jc w:val="both"/>
        <w:rPr/>
      </w:pPr>
      <w:r>
        <w:rPr>
          <w:color w:val="000000"/>
        </w:rPr>
        <w:t xml:space="preserve">Если эту силу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разделить на площадь дна </w:t>
      </w:r>
      <w:r>
        <w:rPr>
          <w:i/>
          <w:iCs/>
          <w:color w:val="000000"/>
        </w:rPr>
        <w:t>S</w:t>
      </w:r>
      <w:r>
        <w:rPr>
          <w:i/>
          <w:iCs/>
          <w:color w:val="000000"/>
          <w:vertAlign w:val="subscript"/>
        </w:rPr>
        <w:t>abcd</w:t>
      </w:r>
      <w:r>
        <w:rPr>
          <w:color w:val="000000"/>
        </w:rPr>
        <w:t xml:space="preserve">, то мы получим </w:t>
      </w:r>
      <w:r>
        <w:rPr>
          <w:i/>
          <w:iCs/>
          <w:color w:val="000000"/>
        </w:rPr>
        <w:t>среднее гидростатическое давление</w:t>
      </w:r>
      <w:r>
        <w:rPr>
          <w:color w:val="000000"/>
        </w:rPr>
        <w:t xml:space="preserve">, действующее на дно резервуара. 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65480" cy="37782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4" t="-95" r="-5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Гидростатическое давление обладает свойствами. </w:t>
      </w:r>
    </w:p>
    <w:p>
      <w:pPr>
        <w:pStyle w:val="Normal"/>
        <w:ind w:firstLine="900"/>
        <w:jc w:val="both"/>
        <w:rPr/>
      </w:pPr>
      <w:r>
        <w:rPr>
          <w:b/>
          <w:bCs/>
          <w:i/>
          <w:iCs/>
          <w:color w:val="000000"/>
        </w:rPr>
        <w:t>Свойство 1</w:t>
      </w:r>
      <w:r>
        <w:rPr>
          <w:i/>
          <w:iCs/>
          <w:color w:val="000000"/>
        </w:rPr>
        <w:t>. В любой точке жидкости гидростатическое давление перпендикулярно площадке касательной к выделенному объему и действует внутрь рассматриваемого объема жидкости.</w:t>
      </w:r>
      <w:r>
        <w:rPr>
          <w:color w:val="000000"/>
        </w:rPr>
        <w:t xml:space="preserve"> 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796665" cy="240474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665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/>
      </w:pPr>
      <w:r>
        <w:rPr>
          <w:color w:val="000000"/>
          <w:sz w:val="22"/>
          <w:szCs w:val="22"/>
        </w:rPr>
        <w:t>Рис. 2.1. Схема, иллюстрирующая свойства гидростатического давления:</w:t>
      </w:r>
    </w:p>
    <w:p>
      <w:pPr>
        <w:pStyle w:val="Normal"/>
        <w:ind w:firstLine="9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а - первое свойство; б - второе свойство</w:t>
      </w:r>
    </w:p>
    <w:p>
      <w:pPr>
        <w:pStyle w:val="Normal"/>
        <w:spacing w:lineRule="auto" w:line="276"/>
        <w:ind w:firstLine="90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Свойство 2</w:t>
      </w:r>
      <w:r>
        <w:rPr>
          <w:i/>
          <w:iCs/>
          <w:color w:val="000000"/>
          <w:sz w:val="28"/>
          <w:szCs w:val="28"/>
        </w:rPr>
        <w:t>. Гидростатическое давление неизменно во всех направлениях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90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войство 3</w:t>
      </w:r>
      <w:r>
        <w:rPr>
          <w:i/>
          <w:iCs/>
          <w:color w:val="000000"/>
          <w:sz w:val="28"/>
          <w:szCs w:val="28"/>
        </w:rPr>
        <w:t>. Гидростатическое давление в точке зависит от ее координат в пространств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2. Основное уравнение гидростатики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135505" cy="238569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. 2.2. Схема для вывода основного уравнения гидростатики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b/>
          <w:bCs/>
          <w:color w:val="000000"/>
        </w:rPr>
        <w:t>2.3.  Давление жидкости на плоскую наклонную стенку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015105" cy="257429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105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. 2.3. Схема к определению равнодействующей гидростатического давления на плоскую поверхность</w:t>
      </w:r>
    </w:p>
    <w:p>
      <w:pPr>
        <w:pStyle w:val="Normal"/>
        <w:ind w:firstLine="90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90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900"/>
        <w:jc w:val="both"/>
        <w:rPr>
          <w:color w:val="000000"/>
        </w:rPr>
      </w:pPr>
      <w:bookmarkStart w:id="4" w:name="14"/>
      <w:r>
        <w:rPr>
          <w:b/>
          <w:bCs/>
          <w:color w:val="000000"/>
        </w:rPr>
        <w:t>2.4. Давление жидкости на цилиндрическую поверхность</w:t>
      </w:r>
      <w:bookmarkEnd w:id="4"/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895725" cy="190881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. 2.4. Схема к определению равнодействующей гидростатического давления на цилиндрическую поверхность</w:t>
      </w:r>
      <w:bookmarkStart w:id="5" w:name="15"/>
    </w:p>
    <w:p>
      <w:pPr>
        <w:pStyle w:val="Normal"/>
        <w:ind w:firstLine="900"/>
        <w:jc w:val="both"/>
        <w:rPr>
          <w:color w:val="000000"/>
        </w:rPr>
      </w:pPr>
      <w:r>
        <w:rPr>
          <w:b/>
          <w:bCs/>
          <w:color w:val="000000"/>
        </w:rPr>
        <w:t>2.5. Закон Архимеда и его приложение</w:t>
      </w:r>
      <w:bookmarkEnd w:id="5"/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146935" cy="263398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. 2.5. Поперечный профиль судна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bookmarkStart w:id="6" w:name="16"/>
      <w:bookmarkStart w:id="7" w:name="16"/>
      <w:bookmarkEnd w:id="7"/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8" w:name="16"/>
      <w:bookmarkStart w:id="9" w:name="16"/>
      <w:bookmarkEnd w:id="9"/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b/>
          <w:bCs/>
          <w:color w:val="000000"/>
        </w:rPr>
        <w:t>Лекция 3.  ОСНОВЫ ГИДРОДИНАМИКИ</w:t>
      </w:r>
    </w:p>
    <w:p>
      <w:pPr>
        <w:pStyle w:val="Normal"/>
        <w:ind w:firstLine="900"/>
        <w:jc w:val="both"/>
        <w:rPr/>
      </w:pPr>
      <w:r>
        <w:rPr>
          <w:b/>
          <w:i/>
          <w:iCs/>
          <w:color w:val="000000"/>
        </w:rPr>
        <w:t>Гидродинамика</w:t>
      </w:r>
      <w:r>
        <w:rPr>
          <w:color w:val="000000"/>
        </w:rPr>
        <w:t xml:space="preserve"> - раздел гидравлики, в котором изучаются законы движения жидкости и ее взаимодействие с неподвижными и подвижными поверхностями. 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3.1. Основные понятия о движении жидкости</w:t>
      </w:r>
    </w:p>
    <w:p>
      <w:pPr>
        <w:pStyle w:val="Normal"/>
        <w:ind w:firstLine="900"/>
        <w:jc w:val="both"/>
        <w:rPr/>
      </w:pPr>
      <w:r>
        <w:rPr>
          <w:b/>
          <w:i/>
          <w:iCs/>
          <w:color w:val="000000"/>
        </w:rPr>
        <w:t>Живым сечением</w:t>
      </w:r>
      <w:r>
        <w:rPr>
          <w:color w:val="000000"/>
        </w:rPr>
        <w:t xml:space="preserve"> </w:t>
      </w:r>
      <w:r>
        <w:rPr>
          <w:b/>
          <w:color w:val="000000"/>
        </w:rPr>
        <w:t>ω</w:t>
      </w:r>
      <w:r>
        <w:rPr>
          <w:color w:val="000000"/>
        </w:rPr>
        <w:t xml:space="preserve"> (м²) называют площадь поперечного сечения потока, перпендикулярную к направлению тече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717925" cy="103378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925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ис. 3.1. Живые сечения: а - трубы, б - клапана</w:t>
      </w:r>
    </w:p>
    <w:p>
      <w:pPr>
        <w:pStyle w:val="Normal"/>
        <w:ind w:firstLine="900"/>
        <w:jc w:val="both"/>
        <w:rPr/>
      </w:pPr>
      <w:r>
        <w:rPr>
          <w:b/>
          <w:i/>
          <w:iCs/>
          <w:color w:val="000000"/>
        </w:rPr>
        <w:t>Смоченный периметр</w:t>
      </w:r>
      <w:r>
        <w:rPr>
          <w:b/>
          <w:color w:val="000000"/>
        </w:rPr>
        <w:t xml:space="preserve"> χ</w:t>
      </w:r>
      <w:r>
        <w:rPr>
          <w:color w:val="000000"/>
        </w:rPr>
        <w:t xml:space="preserve"> ("хи") - часть периметра живого сечения, ограниченное твердыми стенками (рис.3.2, выделен утолщенной линией).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682875" cy="125222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. 3.2. Смоченный периметр</w:t>
      </w:r>
    </w:p>
    <w:p>
      <w:pPr>
        <w:pStyle w:val="Normal"/>
        <w:ind w:firstLine="900"/>
        <w:jc w:val="both"/>
        <w:rPr/>
      </w:pPr>
      <w:r>
        <w:rPr>
          <w:b/>
          <w:i/>
          <w:color w:val="000000"/>
        </w:rPr>
        <w:t>Средняя скорость потока</w:t>
      </w:r>
      <w:r>
        <w:rPr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>υ</w:t>
      </w:r>
      <w:r>
        <w:rPr>
          <w:color w:val="000000"/>
        </w:rPr>
        <w:t xml:space="preserve"> - скорость движения жидкости, определяющаяся отношением расхода жидкости </w:t>
      </w:r>
      <w:r>
        <w:rPr>
          <w:b/>
          <w:i/>
          <w:iCs/>
          <w:color w:val="000000"/>
        </w:rPr>
        <w:t>Q</w:t>
      </w:r>
      <w:r>
        <w:rPr>
          <w:color w:val="000000"/>
        </w:rPr>
        <w:t xml:space="preserve"> к площади живого сечения ω: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914400" cy="31750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115" r="-3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/>
      </w:pPr>
      <w:r>
        <w:rPr>
          <w:b/>
          <w:i/>
          <w:iCs/>
          <w:color w:val="000000"/>
        </w:rPr>
        <w:t>Линия тока</w:t>
      </w:r>
      <w:r>
        <w:rPr>
          <w:color w:val="000000"/>
        </w:rPr>
        <w:t xml:space="preserve"> (применяется при неустановившемся движении) это кривая, в каждой точке которой вектор скорости в данный момент времени направлены по касательной. </w:t>
      </w:r>
    </w:p>
    <w:p>
      <w:pPr>
        <w:pStyle w:val="Normal"/>
        <w:ind w:firstLine="900"/>
        <w:jc w:val="both"/>
        <w:rPr/>
      </w:pPr>
      <w:r>
        <w:rPr>
          <w:b/>
          <w:i/>
          <w:iCs/>
          <w:color w:val="000000"/>
        </w:rPr>
        <w:t>Трубка тока</w:t>
      </w:r>
      <w:r>
        <w:rPr>
          <w:color w:val="000000"/>
        </w:rPr>
        <w:t xml:space="preserve"> - трубчатая поверхность, образуемая линиями тока с бесконечно малым поперечным сечением. Часть потока, заключенная внутри трубки тока называется </w:t>
      </w:r>
      <w:r>
        <w:rPr>
          <w:b/>
          <w:i/>
          <w:iCs/>
          <w:color w:val="000000"/>
        </w:rPr>
        <w:t>элементарной струйкой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715000" cy="1033780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. 3.3. Линия тока и струйка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305050" cy="1649095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. 3.4. Труба с переменным диаметром при постоянном расходе</w:t>
      </w:r>
    </w:p>
    <w:p>
      <w:pPr>
        <w:pStyle w:val="Normal"/>
        <w:ind w:firstLine="9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Уравнение Бернулли для идеальной жидкости</w:t>
      </w:r>
    </w:p>
    <w:p>
      <w:pPr>
        <w:pStyle w:val="Normal"/>
        <w:ind w:firstLine="90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381500" cy="3924300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.3.5. Схема к выводу уравнения Бернулли для идеальной жидкости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9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505075" cy="377825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Уравнение Бернулли для реальной жидкости</w:t>
      </w:r>
    </w:p>
    <w:p>
      <w:pPr>
        <w:pStyle w:val="Normal"/>
        <w:ind w:firstLine="90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700270" cy="4143375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.3.6. Схема к выводу уравнения Бернулли для реальной жидкости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Уравнение Бернулли для реальной жидкости будет иметь вид: 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270250" cy="377825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Измерение скорости потока и расхода жидкости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238750" cy="1976755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. 3.7. Трубка Пито и pасходомер Вентури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Лекция 4. ГИДРАВЛИЧЕСКИЕ СОПРОТИВЛЕНИЯ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4.1. Режимы движения жидкости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238750" cy="2254885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. 4.1. Схема установки Рейнольдса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26110" cy="288290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" t="-126" r="-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 xml:space="preserve">где </w:t>
      </w:r>
      <w:r>
        <w:rPr>
          <w:b/>
          <w:color w:val="000000"/>
        </w:rPr>
        <w:t>ν</w:t>
      </w:r>
      <w:r>
        <w:rPr>
          <w:color w:val="000000"/>
        </w:rPr>
        <w:t xml:space="preserve"> - </w:t>
      </w:r>
      <w:r>
        <w:rPr>
          <w:color w:val="000000"/>
          <w:sz w:val="22"/>
          <w:szCs w:val="22"/>
        </w:rPr>
        <w:t>кинематическая вязкость</w:t>
      </w:r>
      <w:r>
        <w:rPr>
          <w:color w:val="000000"/>
        </w:rPr>
        <w:t>;</w:t>
        <w:br/>
      </w:r>
      <w:r>
        <w:rPr>
          <w:b/>
          <w:i/>
          <w:iCs/>
          <w:color w:val="000000"/>
        </w:rPr>
        <w:t>k</w:t>
      </w:r>
      <w:r>
        <w:rPr>
          <w:color w:val="000000"/>
        </w:rPr>
        <w:t xml:space="preserve"> - </w:t>
      </w:r>
      <w:r>
        <w:rPr>
          <w:color w:val="000000"/>
          <w:sz w:val="22"/>
          <w:szCs w:val="22"/>
        </w:rPr>
        <w:t>безразмерный коэффициент</w:t>
      </w:r>
      <w:r>
        <w:rPr>
          <w:color w:val="000000"/>
        </w:rPr>
        <w:t>;</w:t>
        <w:br/>
      </w:r>
      <w:r>
        <w:rPr>
          <w:b/>
          <w:i/>
          <w:iCs/>
          <w:color w:val="000000"/>
        </w:rPr>
        <w:t>d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- </w:t>
      </w:r>
      <w:r>
        <w:rPr>
          <w:color w:val="000000"/>
          <w:sz w:val="22"/>
          <w:szCs w:val="22"/>
        </w:rPr>
        <w:t>внутренний диаметр трубы</w:t>
      </w:r>
      <w:r>
        <w:rPr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755015" cy="337185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8" t="-108" r="-4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4.2. Кавитац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629025" cy="1281430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2"/>
          <w:szCs w:val="22"/>
        </w:rPr>
        <w:t>Рис. 4.2. Схема трубки для демонстрации кавитации</w:t>
      </w:r>
    </w:p>
    <w:p>
      <w:pPr>
        <w:pStyle w:val="Normal"/>
        <w:ind w:firstLine="9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4.3. Потери напора при ламинарном течении жидкости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329940" cy="1779270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 4.3. Схема для рассмотрения ламинарного поток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934085" cy="377825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95" r="-3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2"/>
        <w:jc w:val="both"/>
        <w:rPr>
          <w:color w:val="000000"/>
        </w:rPr>
      </w:pPr>
      <w:r>
        <w:rPr>
          <w:color w:val="000000"/>
        </w:rPr>
        <w:t xml:space="preserve">где λ - коэффициент гидравлического трения, который для ламинарного потока вычисляется по выражению: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26720" cy="328295"/>
            <wp:effectExtent l="0" t="0" r="0" b="0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4" t="-111" r="-8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2"/>
        <w:jc w:val="both"/>
        <w:rPr>
          <w:color w:val="000000"/>
        </w:rPr>
      </w:pPr>
      <w:r>
        <w:rPr>
          <w:color w:val="000000"/>
        </w:rPr>
        <w:t xml:space="preserve">Однако при ламинарном режиме для определения коэффициента гидравлического трения λ Т.М. Башта рекомендует при Re &lt; 2300 применять формулу </w:t>
      </w:r>
    </w:p>
    <w:p>
      <w:pPr>
        <w:pStyle w:val="Normal"/>
        <w:ind w:firstLine="902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16560" cy="328295"/>
            <wp:effectExtent l="0" t="0" r="0" b="0"/>
            <wp:docPr id="3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6" t="-111" r="-8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4.4. Потери напора при турбулентном течении жидкости</w:t>
      </w:r>
    </w:p>
    <w:p>
      <w:pPr>
        <w:pStyle w:val="Normal"/>
        <w:spacing w:before="280" w:after="280"/>
        <w:ind w:firstLine="900"/>
        <w:jc w:val="both"/>
        <w:rPr>
          <w:color w:val="000000"/>
        </w:rPr>
      </w:pPr>
      <w:r>
        <w:rPr>
          <w:color w:val="000000"/>
        </w:rPr>
        <w:t xml:space="preserve">Характер линий тока в трубе в данный момент времени отличается большим разнообразием (рис.4.5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09855</wp:posOffset>
                </wp:positionH>
                <wp:positionV relativeFrom="paragraph">
                  <wp:posOffset>471170</wp:posOffset>
                </wp:positionV>
                <wp:extent cx="2705735" cy="1669415"/>
                <wp:effectExtent l="0" t="0" r="0" b="0"/>
                <wp:wrapSquare wrapText="bothSides"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66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03170" cy="1558925"/>
                                  <wp:effectExtent l="0" t="0" r="0" b="0"/>
                                  <wp:docPr id="34" name="Рисунок 1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Рисунок 1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3170" cy="1558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05pt;height:131.45pt;mso-wrap-distance-left:9.05pt;mso-wrap-distance-right:9.05pt;mso-wrap-distance-top:0pt;mso-wrap-distance-bottom:0pt;margin-top:37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2503170" cy="1558925"/>
                            <wp:effectExtent l="0" t="0" r="0" b="0"/>
                            <wp:docPr id="35" name="Рисунок 1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Рисунок 1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3170" cy="1558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. 4.4. Пульсация скорости в турбулентном потоке</w:t>
      </w:r>
    </w:p>
    <w:p>
      <w:pPr>
        <w:pStyle w:val="Normal"/>
        <w:spacing w:before="280" w:after="280"/>
        <w:ind w:firstLine="9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. 4.5. Характер линий тока в турбулентном поток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846070" cy="1382395"/>
                <wp:effectExtent l="0" t="0" r="0" b="0"/>
                <wp:wrapSquare wrapText="bothSides"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070" cy="1382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43505" cy="1271905"/>
                                  <wp:effectExtent l="0" t="0" r="0" b="0"/>
                                  <wp:docPr id="37" name="Рисунок 1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Рисунок 1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1" t="-22" r="-1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3505" cy="1271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1pt;height:108.8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2643505" cy="1271905"/>
                            <wp:effectExtent l="0" t="0" r="0" b="0"/>
                            <wp:docPr id="38" name="Рисунок 1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Рисунок 1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1" t="-22" r="-1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3505" cy="1271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. 4.6. Модель турбулентного режима движения жидко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532505" cy="1551940"/>
                <wp:effectExtent l="0" t="0" r="0" b="0"/>
                <wp:wrapSquare wrapText="bothSides"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2505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29940" cy="1441450"/>
                                  <wp:effectExtent l="0" t="0" r="0" b="0"/>
                                  <wp:docPr id="40" name="Рисунок 1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Рисунок 1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9" t="-22" r="-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9940" cy="144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15pt;height:122.2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3329940" cy="1441450"/>
                            <wp:effectExtent l="0" t="0" r="0" b="0"/>
                            <wp:docPr id="41" name="Рисунок 1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Рисунок 1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9" t="-22" r="-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29940" cy="144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9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/>
      </w:pPr>
      <w:r>
        <w:rPr>
          <w:color w:val="000000"/>
        </w:rPr>
        <w:t xml:space="preserve">формула, называемая </w:t>
      </w:r>
      <w:r>
        <w:rPr>
          <w:i/>
          <w:color w:val="000000"/>
        </w:rPr>
        <w:t>формулой Вейсбаха-Дарси</w:t>
      </w:r>
      <w:r>
        <w:rPr>
          <w:color w:val="000000"/>
        </w:rPr>
        <w:t xml:space="preserve">  и имеющая следующий вид: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934085" cy="377825"/>
            <wp:effectExtent l="0" t="0" r="0" b="0"/>
            <wp:docPr id="42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9" t="-95" r="-3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557270" cy="2028825"/>
            <wp:effectExtent l="0" t="0" r="0" b="0"/>
            <wp:docPr id="43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27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. 4.7. График Никурадзе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97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23"/>
        <w:gridCol w:w="4052"/>
      </w:tblGrid>
      <w:tr>
        <w:trPr/>
        <w:tc>
          <w:tcPr>
            <w:tcW w:w="592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кло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92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ы, тянутые из латуни, свинца, меди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…0,002</w:t>
            </w:r>
          </w:p>
        </w:tc>
      </w:tr>
      <w:tr>
        <w:trPr/>
        <w:tc>
          <w:tcPr>
            <w:tcW w:w="592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кокачественные бесшовные стальные трубы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6…0,2</w:t>
            </w:r>
          </w:p>
        </w:tc>
      </w:tr>
      <w:tr>
        <w:trPr/>
        <w:tc>
          <w:tcPr>
            <w:tcW w:w="592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льные трубы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…0,5</w:t>
            </w:r>
          </w:p>
        </w:tc>
      </w:tr>
      <w:tr>
        <w:trPr/>
        <w:tc>
          <w:tcPr>
            <w:tcW w:w="592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ные асфальтированные трубы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…0,2</w:t>
            </w:r>
          </w:p>
        </w:tc>
      </w:tr>
      <w:tr>
        <w:trPr/>
        <w:tc>
          <w:tcPr>
            <w:tcW w:w="592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ные трубы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…1,0</w:t>
            </w:r>
          </w:p>
        </w:tc>
      </w:tr>
    </w:tbl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4.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Таблица для определения коэффициента гидравлического тр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010150" cy="2901950"/>
            <wp:effectExtent l="0" t="0" r="0" b="0"/>
            <wp:docPr id="44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238750" cy="3111500"/>
            <wp:effectExtent l="0" t="0" r="0" b="0"/>
            <wp:docPr id="45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. 4.8. Номограмма Колбрука-Уайта для определения коэффициента гидравлического трения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4.5. Местные гидравлические сопротивл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863215" cy="2771775"/>
            <wp:effectExtent l="0" t="0" r="0" b="0"/>
            <wp:docPr id="46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. 4.9. Внезапное расширение трубы</w:t>
      </w:r>
    </w:p>
    <w:p>
      <w:pPr>
        <w:pStyle w:val="Normal"/>
        <w:ind w:firstLine="9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281430" cy="426720"/>
            <wp:effectExtent l="0" t="0" r="0" b="0"/>
            <wp:docPr id="47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где </w:t>
      </w:r>
      <w:r>
        <w:rPr>
          <w:b/>
          <w:i/>
          <w:iCs/>
          <w:color w:val="000000"/>
          <w:sz w:val="22"/>
          <w:szCs w:val="22"/>
        </w:rPr>
        <w:t>S</w:t>
      </w:r>
      <w:r>
        <w:rPr>
          <w:b/>
          <w:i/>
          <w:iCs/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 xml:space="preserve">, </w:t>
      </w:r>
      <w:r>
        <w:rPr>
          <w:b/>
          <w:i/>
          <w:iCs/>
          <w:color w:val="000000"/>
          <w:sz w:val="22"/>
          <w:szCs w:val="22"/>
        </w:rPr>
        <w:t>S</w:t>
      </w:r>
      <w:r>
        <w:rPr>
          <w:b/>
          <w:i/>
          <w:iCs/>
          <w:color w:val="000000"/>
          <w:sz w:val="22"/>
          <w:szCs w:val="22"/>
          <w:vertAlign w:val="subscript"/>
        </w:rPr>
        <w:t>2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- площадь поперечных сечений </w:t>
      </w:r>
      <w:r>
        <w:rPr>
          <w:i/>
          <w:iCs/>
          <w:color w:val="000000"/>
          <w:sz w:val="22"/>
          <w:szCs w:val="22"/>
        </w:rPr>
        <w:t>1-1</w:t>
      </w:r>
      <w:r>
        <w:rPr>
          <w:color w:val="000000"/>
          <w:sz w:val="22"/>
          <w:szCs w:val="22"/>
        </w:rPr>
        <w:t xml:space="preserve"> и </w:t>
      </w:r>
      <w:r>
        <w:rPr>
          <w:i/>
          <w:iCs/>
          <w:color w:val="000000"/>
          <w:sz w:val="22"/>
          <w:szCs w:val="22"/>
        </w:rPr>
        <w:t>2-2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092835" cy="377825"/>
            <wp:effectExtent l="0" t="0" r="0" b="0"/>
            <wp:docPr id="48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3" t="-95" r="-3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329940" cy="2286000"/>
            <wp:effectExtent l="0" t="0" r="0" b="0"/>
            <wp:docPr id="49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 4.10. Постепенное расширение труб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329940" cy="1927860"/>
            <wp:effectExtent l="0" t="0" r="0" b="0"/>
            <wp:docPr id="50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Рис. 4.11. Зависимость ζ</w:t>
      </w:r>
      <w:r>
        <w:rPr>
          <w:color w:val="000000"/>
          <w:sz w:val="22"/>
          <w:szCs w:val="22"/>
          <w:vertAlign w:val="subscript"/>
        </w:rPr>
        <w:t>диф</w:t>
      </w:r>
      <w:r>
        <w:rPr>
          <w:color w:val="000000"/>
          <w:sz w:val="22"/>
          <w:szCs w:val="22"/>
        </w:rPr>
        <w:t xml:space="preserve"> от угла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762500" cy="1322070"/>
            <wp:effectExtent l="0" t="0" r="0" b="0"/>
            <wp:docPr id="51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7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64"/>
        <w:gridCol w:w="3011"/>
      </w:tblGrid>
      <w:tr>
        <w:trPr/>
        <w:tc>
          <w:tcPr>
            <w:tcW w:w="696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. 4.12. Внезапное сужение трубы</w:t>
            </w:r>
          </w:p>
        </w:tc>
        <w:tc>
          <w:tcPr>
            <w:tcW w:w="3011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3. Конфузор</w:t>
            </w:r>
          </w:p>
        </w:tc>
      </w:tr>
    </w:tbl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Полная потеря напора определится по формуле ;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903605" cy="377825"/>
            <wp:effectExtent l="0" t="0" r="0" b="0"/>
            <wp:docPr id="52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0" t="-95" r="-4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385695" cy="1649095"/>
            <wp:effectExtent l="0" t="0" r="0" b="0"/>
            <wp:docPr id="53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. 4.14. Сопло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280660" cy="2195195"/>
            <wp:effectExtent l="0" t="0" r="0" b="0"/>
            <wp:docPr id="54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26"/>
        <w:gridCol w:w="3818"/>
        <w:gridCol w:w="3256"/>
      </w:tblGrid>
      <w:tr>
        <w:trPr/>
        <w:tc>
          <w:tcPr>
            <w:tcW w:w="34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. 4.15.</w:t>
            </w:r>
          </w:p>
        </w:tc>
        <w:tc>
          <w:tcPr>
            <w:tcW w:w="38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ис. 4.16. Зависимости ζ</w:t>
            </w:r>
            <w:r>
              <w:rPr>
                <w:i/>
                <w:iCs/>
                <w:color w:val="000000"/>
                <w:sz w:val="22"/>
                <w:szCs w:val="22"/>
                <w:vertAlign w:val="subscript"/>
              </w:rPr>
              <w:t>кол</w:t>
            </w:r>
            <w:r>
              <w:rPr>
                <w:color w:val="000000"/>
                <w:sz w:val="22"/>
                <w:szCs w:val="22"/>
              </w:rPr>
              <w:t xml:space="preserve"> от угла δ</w:t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. 4.17. Отвод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Лекция 5. ИСТЕЧЕНИЕ ЖИДКОСТИ ИЗ ОТВЕРСТИЙ, НАСАДКОВ И ИЗ-ПОД ЗАТВОРОВ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5.1. Истечение через малые отверстия в тонкой стенке при постоянном напоре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514600" cy="2385695"/>
            <wp:effectExtent l="0" t="0" r="0" b="0"/>
            <wp:docPr id="55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. 5.1. Истечение из резервуара через малое отверстие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000625" cy="2395220"/>
            <wp:effectExtent l="0" t="0" r="0" b="0"/>
            <wp:docPr id="56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 5.2. Истечение через круглое отверст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409950" cy="2385695"/>
            <wp:effectExtent l="0" t="0" r="0" b="0"/>
            <wp:docPr id="57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drawing>
          <wp:inline distT="0" distB="0" distL="0" distR="0">
            <wp:extent cx="2385695" cy="1798320"/>
            <wp:effectExtent l="0" t="0" r="0" b="0"/>
            <wp:docPr id="58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0"/>
        <w:gridCol w:w="4730"/>
      </w:tblGrid>
      <w:tr>
        <w:trPr/>
        <w:tc>
          <w:tcPr>
            <w:tcW w:w="577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с. 5.3. Зависимость ε, φ и от числа Re</w:t>
            </w:r>
            <w:r>
              <w:rPr>
                <w:color w:val="000000"/>
                <w:vertAlign w:val="subscript"/>
              </w:rPr>
              <w:t>u</w:t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с. 5.4. Инверсия струй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5.2. Истечение при несовершенном сжатии</w:t>
      </w:r>
    </w:p>
    <w:p>
      <w:pPr>
        <w:pStyle w:val="Normal"/>
        <w:spacing w:before="280" w:after="280"/>
        <w:jc w:val="both"/>
        <w:rPr/>
      </w:pPr>
      <w:r>
        <w:rPr>
          <w:i/>
          <w:iCs/>
          <w:color w:val="000000"/>
        </w:rPr>
        <w:t>Несовершенное сжатие</w:t>
      </w:r>
      <w:r>
        <w:rPr>
          <w:color w:val="000000"/>
        </w:rPr>
        <w:t xml:space="preserve"> наблюдается в том случае, когда на истечение жидкости через отверстие и на формирование струи оказывает влияние близость боковых стенок резервуара (рис.5.5).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348990" cy="1908810"/>
            <wp:effectExtent l="0" t="0" r="0" b="0"/>
            <wp:docPr id="59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 5.5. Схема несовершенного сжатия стру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5.3. Истечение под уровень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930525" cy="2385695"/>
            <wp:effectExtent l="0" t="0" r="0" b="0"/>
            <wp:docPr id="60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0525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 5.6. Истечение по уровен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5.4. Истечение через насадки при постоянном напоре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642235" cy="2385695"/>
            <wp:effectExtent l="0" t="0" r="0" b="0"/>
            <wp:docPr id="61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 5.7. Истечение через насадок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Коэффициент расхода μ, зависящий от относительной длины насадка </w:t>
      </w:r>
      <w:r>
        <w:rPr>
          <w:i/>
          <w:iCs/>
          <w:color w:val="000000"/>
        </w:rPr>
        <w:t>l / d</w:t>
      </w:r>
      <w:r>
        <w:rPr>
          <w:color w:val="000000"/>
        </w:rPr>
        <w:t xml:space="preserve"> и числа Рейнольдса, определяется по эмпирической формуле: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954405" cy="506730"/>
            <wp:effectExtent l="0" t="0" r="0" b="0"/>
            <wp:docPr id="62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588260" cy="2355850"/>
                <wp:effectExtent l="0" t="0" r="0" b="0"/>
                <wp:wrapSquare wrapText="bothSides"/>
                <wp:docPr id="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260" cy="235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85695" cy="2245360"/>
                                  <wp:effectExtent l="0" t="0" r="0" b="0"/>
                                  <wp:docPr id="64" name="Рисунок 1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Рисунок 1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5695" cy="2245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8pt;height:185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2385695" cy="2245360"/>
                            <wp:effectExtent l="0" t="0" r="0" b="0"/>
                            <wp:docPr id="65" name="Рисунок 1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Рисунок 1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5695" cy="2245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 5.8. Второй режим истечения через насадок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-2702560</wp:posOffset>
                </wp:positionH>
                <wp:positionV relativeFrom="paragraph">
                  <wp:posOffset>643255</wp:posOffset>
                </wp:positionV>
                <wp:extent cx="5917565" cy="1223645"/>
                <wp:effectExtent l="0" t="0" r="0" b="0"/>
                <wp:wrapSquare wrapText="bothSides"/>
                <wp:docPr id="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7565" cy="1223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15000" cy="1113155"/>
                                  <wp:effectExtent l="0" t="0" r="0" b="0"/>
                                  <wp:docPr id="67" name="Рисунок 1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Рисунок 1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6" t="-32" r="-6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0" cy="1113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95pt;height:96.35pt;mso-wrap-distance-left:9.05pt;mso-wrap-distance-right:9.05pt;mso-wrap-distance-top:0pt;mso-wrap-distance-bottom:0pt;margin-top:50.65pt;mso-position-vertical-relative:text;margin-left:-21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5715000" cy="1113155"/>
                            <wp:effectExtent l="0" t="0" r="0" b="0"/>
                            <wp:docPr id="68" name="Рисунок 1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Рисунок 1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6" t="-32" r="-6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0" cy="1113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 5.9. Истечение жидкости через насадки а - расширяющиеся конические; б - сужающиеся конические; в - коноидальные; г - внутренние цилиндрические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5.5. Истечения через отверстия и насадки при переменном напоре (опорожнение сосудов)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146935" cy="2385695"/>
            <wp:effectExtent l="0" t="0" r="0" b="0"/>
            <wp:docPr id="69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 5.10. Схема опорожнения резервуар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97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23"/>
        <w:gridCol w:w="4052"/>
      </w:tblGrid>
      <w:tr>
        <w:trPr/>
        <w:tc>
          <w:tcPr>
            <w:tcW w:w="592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007235" cy="2385695"/>
                  <wp:effectExtent l="0" t="0" r="0" b="0"/>
                  <wp:docPr id="70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235" cy="238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385695" cy="2414270"/>
                  <wp:effectExtent l="0" t="0" r="0" b="0"/>
                  <wp:docPr id="71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5695" cy="241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2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с. 5.11. Опорожнение призматического резервуара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с. 5.12. Опорожнение непризматического резервуара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5.6. Истечение из-под затвора в горизонтальном лотке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329940" cy="1908810"/>
            <wp:effectExtent l="0" t="0" r="0" b="0"/>
            <wp:docPr id="72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 5.13. Истечение из-под затвора через незатопленное отверст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957445" cy="2385695"/>
            <wp:effectExtent l="0" t="0" r="0" b="0"/>
            <wp:docPr id="73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7445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 5.14. Истечение из-под затвора при затопленном отверсти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bookmarkStart w:id="10" w:name="17"/>
      <w:r>
        <w:rPr>
          <w:b/>
          <w:bCs/>
          <w:color w:val="000000"/>
        </w:rPr>
        <w:t>5.7. Давление струи жидкости на ограждающие поверхности</w:t>
      </w:r>
      <w:bookmarkEnd w:id="10"/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690745" cy="4500245"/>
            <wp:effectExtent l="0" t="0" r="0" b="0"/>
            <wp:docPr id="74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450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 5.15. Взаимодействие струи жидкости с неподвижной поверхностью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139055" cy="1908810"/>
            <wp:effectExtent l="0" t="0" r="0" b="0"/>
            <wp:docPr id="75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 5.16. Составные части свободной стру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Лекция 6. ГИДРАВЛИЧЕСКИЙ РАСЧЕТ ПРОСТЫХ ТРУБОПРОВОДОВ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6.1. Простой трубопровод постоянного сеч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270250" cy="2555240"/>
            <wp:effectExtent l="0" t="0" r="0" b="0"/>
            <wp:docPr id="76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 6.1. Схема простого трубопровода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067175" cy="1908810"/>
            <wp:effectExtent l="0" t="0" r="0" b="0"/>
            <wp:docPr id="77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6.2. Зависимости потребных напоров от расхода жидкости в трубопроводе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6.2. Соединения простых трубопроводов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color w:val="000000"/>
        </w:rPr>
        <w:t>Последовательное соединение</w:t>
      </w:r>
      <w:r>
        <w:rPr>
          <w:color w:val="000000"/>
        </w:rPr>
        <w:t xml:space="preserve">. Возьмем несколько труб различной длины, разного диаметра и содержащих разные местные сопротивления, и соединим их последовательно (рис. 6.3, а).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129530" cy="1908810"/>
            <wp:effectExtent l="0" t="0" r="0" b="0"/>
            <wp:docPr id="78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 6.3. Последовательное соединение трубопровод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991100" cy="1908810"/>
            <wp:effectExtent l="0" t="0" r="0" b="0"/>
            <wp:docPr id="79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 6.4. Параллельное соединение трубопроводов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color w:val="000000"/>
        </w:rPr>
        <w:t>Разветвленное соединение</w:t>
      </w:r>
      <w:r>
        <w:rPr>
          <w:color w:val="000000"/>
        </w:rPr>
        <w:t xml:space="preserve">. Разветвленным соединением называется совокупность нескольких простых трубопроводов, имеющих одно общее сечение - место разветвления (или смыкания) труб.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738370" cy="1908810"/>
            <wp:effectExtent l="0" t="0" r="0" b="0"/>
            <wp:docPr id="80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8370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 6.5. Разветвленный трубопровод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6.3. Сложные трубопроводы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Сложный трубопровод в общем случае составлен из простых трубопроводов с последовательным и параллельным их соединением (рис. 6.6, а) или с разветвлениями (рис. 6.6, б)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234180" cy="1431290"/>
            <wp:effectExtent l="0" t="0" r="0" b="0"/>
            <wp:docPr id="81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 6.6. Схемы сложных трубопровод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708400" cy="1908810"/>
            <wp:effectExtent l="0" t="0" r="0" b="0"/>
            <wp:docPr id="82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 6.7. Схема сложного кольцевого трубопровод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4. Трубопроводы с насосной подачей жидкостей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762500" cy="1967230"/>
            <wp:effectExtent l="0" t="0" r="0" b="0"/>
            <wp:docPr id="83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 6.8. Трубопроводы с насосной подачей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000625" cy="1908810"/>
            <wp:effectExtent l="0" t="0" r="0" b="0"/>
            <wp:docPr id="84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 6.9. Графическое нахождение рабочей точк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6.5. Гидравлический удар</w:t>
      </w:r>
    </w:p>
    <w:p>
      <w:pPr>
        <w:pStyle w:val="Normal"/>
        <w:spacing w:before="280" w:after="280"/>
        <w:ind w:firstLine="900"/>
        <w:jc w:val="both"/>
        <w:rPr>
          <w:color w:val="000000"/>
        </w:rPr>
      </w:pPr>
      <w:r>
        <w:rPr>
          <w:b/>
          <w:i/>
          <w:color w:val="000000"/>
        </w:rPr>
        <w:t>Гидравлическим ударом</w:t>
      </w:r>
      <w:r>
        <w:rPr>
          <w:color w:val="000000"/>
        </w:rPr>
        <w:t xml:space="preserve"> называется резкое повышение давления, возникающее в напорном трубопроводе при внезапном торможении потока рабочей жидкости. </w:t>
      </w:r>
    </w:p>
    <w:p>
      <w:pPr>
        <w:pStyle w:val="Normal"/>
        <w:spacing w:before="280" w:after="280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806190" cy="4404360"/>
            <wp:effectExtent l="0" t="0" r="0" b="0"/>
            <wp:docPr id="85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190" cy="440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. 6.10. Стадии гидравлического удара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715000" cy="1828800"/>
            <wp:effectExtent l="0" t="0" r="0" b="0"/>
            <wp:docPr id="86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 6.11. Изменение давления по времени у кра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6. Изменение пропускной способности трубопроводов в процессе их эксплуатации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067300" cy="3796665"/>
            <wp:effectExtent l="0" t="0" r="0" b="0"/>
            <wp:docPr id="87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79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7.1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ловные обозначения основных гидроэлемент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245100" cy="3826510"/>
            <wp:effectExtent l="0" t="0" r="0" b="0"/>
            <wp:docPr id="88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СПИСОК ЛИТЕРАТУРЫ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1. Альтшуль А.Д., Калицун В.И., Майрановский Ф.Г. и др. Примеры расчетов по гидравлике: Учебное пособие. - М.: Стройиздат, 1976. 256 с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2. Андреев А.Ф., Барташевич Л.В., Боглан Н.В. и др. Гидро- пневмоавтоматика и гидропривод мобильных машин. Объемные гидро- и пневмомашины и передачи. - Минск: Высшая школа, 1987. 310 с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3. Башта Т.М. Гидропривод и гидропневмоавтоматика. - М.: Машиностроение, 1972. - 320 с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4. Башта Т.М., Руднев С.С., Некрасов Б.Б. и др. Гидравлика, гидромашины и гидроприводы: Учебник. 2-е изд., перераб. - М.: Машиностроение, 1982. - 423 с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5. Богданович Л.Б. Гидравлические механизмы поступательного движения: Схемы и конструкции. - М., Киев: МАШГИЗ, 1958. - 181 с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6. Богомолов А.И., Михайлов К.А. Гидравлика: Учебник. Изд. 2-е, перераб. и доп. - М.: Стройиздат, 1972. - 648 с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7. Васильченко В.А. Гидравлическое оборудование мобильных машин: Справочник. - М.: Машиностроение, 1983. - 301 с., ил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8. Задачник по гидравлике / Под ред. И.И. Куколевского. - М., Л.: Государственное энергетическое издательство, 1956. - 344 с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9. Задачник по гидравлике, гидромашинам и гидроприводу: Учеб. Пособие / Некрасов Б.Б., Фатеев И.В., Беленков Ю.А. и др.; Под ред. Б.Б.Некрасова. - М.: Высш.шк., 1989. - 192 с.: ил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10. Каверзин С.В. Курсовое и дипломное проектирование по гидроприводу самоходных машин: Учебное пособие. - Красноярск: ПИК "Офсет", 1997. - 384 с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11. Каминер А.А., Яхно О.М. Гидромеханика в инженерной практике. - К.: Техника, 1987. - 175 с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12. Копырин М.А. Гидравлика и гидравлические машины. - М.: Высшая школа, 1961. - 302 с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13. Кочин Н.Е., Кибель И.А., Розе Н.В.. Теоретическая гидромеханика. Часть 1. 6-е изд., перераб и дополн. - М.: Государственное издательство физико-математической литературы, 1963. - 583 с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14. Кременецкий Н.Н., Штеренлихт Д.В., Алышев В.М. и др. Гидравлика: Учебник. - М.: Энергия, 1973. - 424 с., с ил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15. Лабораторный курс гидравлики, насосов и гидропередач: Учеб. Пособие / Под ред. С.С. Руднева и Л.Г. Подвидза. - 2-е изд., перераб. идоп. - М.: Машиностроение, 1974. - 416 с., с ил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16. Лебедев И.И. Объемный гидропривод машин лесной промышленности. - М.: Лесная промышленность, 1986. - 296 с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17. Лебедев Н.И. Гидропривод машин лесной промышленности. - М.: Лесная промышленность, 1978. - 304 с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18. Навроцкий К.Л. Теория и проектирование гидро- и пневмопривода: Учебник. - М.: Машиностроение, 1991. - 384 с., ил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19. Осипов П.Е. Гидравлика, гидравлические машины и и гидропривод: Уч. Пособие. 3-е изд., перераб. и доп. - М.: Лесная промышленность. 1981. - 424 с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20. Осипов П.Е. Муратов В.С. Гидропривод машин лесной промышленности и лесного хозяйства. - М.: Лесная промышленность, 1970. - 312 с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21. Примеры гидравлических расчетов: Учеб. Пособие / Под ред. А.И. Богомолова - 2-е изд., перераб. - М.: Транспорт, 1977. - 526 с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22. Прокофьев В.Н. Аксиально-поршневой регулируемый гидропривод. М.: Машиностроение, 1969. - 496 с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23. Рабинович Е.З. Гидравлика. 2-е изд. Исправл. - М., 1957. - 395 с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24. Рабинович Е.З. Гидравлика. 3-е изд., исправл. и перераб. - М.: Государственное издательство физико-математической литературы, 1961. 395 с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25. Сборник задач по машиностроительной гидравлике: Учеб. пособие / Бутаев Д.А., Калмыкова З.А., Подвидз Л.Г. и др.; Под ред. И.И. Куколевского и Л.Г. Подвидза. - 4-е изд., перераб. - М.: Машиностроение, 1981. - 464 с., ил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26. Свешников В.К., Усов А.А. Станочные гидроприводы: Справочник. - 2-е изд., перераб. и доп. - М: Машиностроение, 1988. - 512 с.: ил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27. Справочное пособие по гидравлике, гидромашинам и гидроприводам / Я.М. Вильнер, Я.Т. Ковалев, Б.Б. Некрасов и др.; Под. ред. Б.Б. Некрасова. - 2-е изд., перераб. и дополн. - Минск: Высшая школа, 1985. - 382 с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28. Угинчус А.А. Гидравлика и гидравлические машины. - М.Л: Государственное энергетическое издательство, 1953. - 359 с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29. Чугаев Р.Р. Гидравлика. - Л.: Энергия, 1970. - 552 с., ил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ая характеристика привода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1.1. Структурная схема гидропривода</w:t>
      </w:r>
    </w:p>
    <w:p>
      <w:pPr>
        <w:pStyle w:val="Normal"/>
        <w:spacing w:before="280" w:after="280"/>
        <w:jc w:val="both"/>
        <w:rPr/>
      </w:pPr>
      <w:r>
        <w:rPr>
          <w:b/>
          <w:i/>
          <w:iCs/>
          <w:color w:val="000000"/>
        </w:rPr>
        <w:t>Гидроприводом</w:t>
      </w:r>
      <w:r>
        <w:rPr>
          <w:color w:val="000000"/>
        </w:rPr>
        <w:t xml:space="preserve"> называется совокупность устройств, предназначенных для приведения в движение механизмов и машин посредством рабочей жидкости, находящейся под давлением, с одновременным выполнением функций регулирования и реверсирования скорости движения выходного звена гидродвигателя.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156835" cy="2863215"/>
            <wp:effectExtent l="0" t="0" r="0" b="0"/>
            <wp:docPr id="89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1.1. Схема объемного гидропривода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1.2. Классификация и принцип работы гидроприводов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510915" cy="2251710"/>
            <wp:effectExtent l="0" t="0" r="0" b="0"/>
            <wp:docPr id="90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62475" cy="2863215"/>
            <wp:effectExtent l="0" t="0" r="0" b="0"/>
            <wp:docPr id="91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Ри.1.2. Варианты принципиальных схем гидроприводов: </w:t>
        <w:br/>
        <w:t xml:space="preserve">а - с объемным регулированием; б - с дроссельным регулированием; </w:t>
        <w:br/>
        <w:t>в - нерегулируемый; г - с дроссельным регулированием рабочего и холостого ход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2.2.  Выбор и эксплуатация рабочих жидкостей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2.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начения вязкости при крайних температурных пределах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248275" cy="2245360"/>
            <wp:effectExtent l="0" t="0" r="0" b="0"/>
            <wp:docPr id="92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3. Гидравлические лини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762500" cy="1480185"/>
            <wp:effectExtent l="0" t="0" r="0" b="0"/>
            <wp:docPr id="93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2.1. Схемы конструкции рукавов с оплеткой:</w:t>
        <w:br/>
        <w:t xml:space="preserve">1 - внутренний резиновый слой; 2 - металлическая оплетка; </w:t>
        <w:br/>
        <w:t>3 - промежуточный резиновый слой; 4 - наружный резиновый слой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715000" cy="2156460"/>
            <wp:effectExtent l="0" t="0" r="0" b="0"/>
            <wp:docPr id="94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2.2. Металлические рукава:</w:t>
        <w:br/>
        <w:t>1 - профилированная лента; 2 - уплотнитель; 3 - проволочная оплетк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2.4. Соедин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308350" cy="1431290"/>
            <wp:effectExtent l="0" t="0" r="0" b="0"/>
            <wp:docPr id="95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2.3. Соединение по наружному конусу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385695" cy="1560195"/>
            <wp:effectExtent l="0" t="0" r="0" b="0"/>
            <wp:docPr id="96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2.4. Соединение по внутреннему конусу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414270" cy="1431290"/>
            <wp:effectExtent l="0" t="0" r="0" b="0"/>
            <wp:docPr id="97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2.5. Соединение с врезающимся кольцом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533650" cy="1908810"/>
            <wp:effectExtent l="0" t="0" r="0" b="0"/>
            <wp:docPr id="98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2.6. Фланцевое соедин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762500" cy="2087880"/>
            <wp:effectExtent l="0" t="0" r="0" b="0"/>
            <wp:docPr id="99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2.7. Подвижное разборное соединение:</w:t>
        <w:br/>
        <w:t>а - шарнирное; б - в виде трубы, свернутой в спираль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281805" cy="1192530"/>
            <wp:effectExtent l="0" t="0" r="0" b="0"/>
            <wp:docPr id="100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805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2.8. Заделка концов рукавов:</w:t>
        <w:br/>
        <w:t>а - при давлении до 0,5 МПа; б - при давлении свыше 10 МП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сосы и гидромоторы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3.1. Некоторые термины и определения</w:t>
      </w:r>
    </w:p>
    <w:p>
      <w:pPr>
        <w:pStyle w:val="Normal"/>
        <w:spacing w:before="280" w:after="280"/>
        <w:jc w:val="both"/>
        <w:rPr/>
      </w:pPr>
      <w:r>
        <w:rPr>
          <w:i/>
          <w:iCs/>
          <w:color w:val="000000"/>
        </w:rPr>
        <w:t>Насос</w:t>
      </w:r>
      <w:r>
        <w:rPr>
          <w:color w:val="000000"/>
        </w:rPr>
        <w:t xml:space="preserve"> - гидравлическая машина, в которой механическая энергия, приложенная к выходному валу, преобразуется в гидравлическую энергию потока рабочей жидкости.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</w:rPr>
        <w:t>Гидродвигатель</w:t>
      </w:r>
      <w:r>
        <w:rPr>
          <w:color w:val="000000"/>
        </w:rPr>
        <w:t xml:space="preserve"> - машина, в которой энергия потока рабочей жидкости преобразуется в энергию движения выходного звена. Если выходное звено получает вращательное движение, то такой гидродвигатель называют </w:t>
      </w:r>
      <w:r>
        <w:rPr>
          <w:i/>
          <w:iCs/>
          <w:color w:val="000000"/>
        </w:rPr>
        <w:t>гидромотором</w:t>
      </w:r>
      <w:r>
        <w:rPr>
          <w:color w:val="000000"/>
        </w:rPr>
        <w:t xml:space="preserve">, если поступательное, то </w:t>
      </w:r>
      <w:r>
        <w:rPr>
          <w:i/>
          <w:iCs/>
          <w:color w:val="000000"/>
        </w:rPr>
        <w:t>силовым цилиндром</w:t>
      </w:r>
      <w:r>
        <w:rPr>
          <w:color w:val="000000"/>
        </w:rPr>
        <w:t xml:space="preserve">.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3.2. Гидравлические машины шестеренного типа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</w:rPr>
        <w:t>Шестеренные насосы</w:t>
      </w:r>
      <w:r>
        <w:rPr>
          <w:color w:val="000000"/>
        </w:rPr>
        <w:t xml:space="preserve">. Основная группа шестеренных насосов состоит из двух прямозубых шестерен внешнего зацепления (рис.3.1, а).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229225" cy="1908810"/>
            <wp:effectExtent l="0" t="0" r="0" b="0"/>
            <wp:docPr id="101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3.1. Схемы шестеренных насосов:</w:t>
        <w:br/>
        <w:t>а - с внешним зацеплением; б - с внутренним зацеплением; в - трехшестеренный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201035" cy="2680335"/>
            <wp:effectExtent l="0" t="0" r="0" b="0"/>
            <wp:docPr id="102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3.2. Шестеренный насос НШ-К и его составные элемен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3.3. Пластинчатые насосы и гидромоторы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281805" cy="2245360"/>
            <wp:effectExtent l="0" t="0" r="0" b="0"/>
            <wp:docPr id="103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805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3.3. Схема пластинчатого насоса однократного действия:</w:t>
        <w:br/>
        <w:t xml:space="preserve">1 - ротор; 2 - приводной вал; 3 - пластины; 4 - статор; </w:t>
        <w:br/>
        <w:t>5 - распределительный диск; 6, 8 - окна; 7 - гидролиния всасывания; 9 - гидролиния нагнета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368675" cy="1798955"/>
            <wp:effectExtent l="0" t="0" r="0" b="0"/>
            <wp:docPr id="104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67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где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- ширина пластин; </w:t>
      </w:r>
      <w:r>
        <w:rPr>
          <w:i/>
          <w:iCs/>
          <w:color w:val="000000"/>
        </w:rPr>
        <w:t>е</w:t>
      </w:r>
      <w:r>
        <w:rPr>
          <w:color w:val="000000"/>
        </w:rPr>
        <w:t xml:space="preserve"> - эксцентриситет;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 - диаметр статора; </w:t>
      </w:r>
      <w:r>
        <w:rPr>
          <w:i/>
          <w:iCs/>
          <w:color w:val="000000"/>
        </w:rPr>
        <w:t>z</w:t>
      </w:r>
      <w:r>
        <w:rPr>
          <w:color w:val="000000"/>
        </w:rPr>
        <w:t xml:space="preserve"> - число платин; </w:t>
      </w:r>
      <w:r>
        <w:rPr>
          <w:i/>
          <w:iCs/>
          <w:color w:val="000000"/>
        </w:rPr>
        <w:t>t</w:t>
      </w:r>
      <w:r>
        <w:rPr>
          <w:color w:val="000000"/>
        </w:rPr>
        <w:t xml:space="preserve"> - толщина платин;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 - частота вращения ротора.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790825" cy="1957070"/>
            <wp:effectExtent l="0" t="0" r="0" b="0"/>
            <wp:docPr id="105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a)</w:t>
        <w:br/>
        <w:t xml:space="preserve">1, 7 - распределительные диски; 3 - статор; 4 - ротор; 5 - пластины; </w:t>
        <w:br/>
        <w:t xml:space="preserve">6, 8 - окна напорной полости; 2, 12 - окна всасывающей полости; 9 - штифт; </w:t>
        <w:br/>
        <w:t>10 - внутренняя поверхность статора; 11 – отверст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3.4. Радиально-поршневые насосы и гидромоторы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784215" cy="3448685"/>
            <wp:effectExtent l="0" t="0" r="0" b="0"/>
            <wp:docPr id="106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215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3.6. Схема радиально-поршневого насоса однократного действ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507740" cy="5427345"/>
            <wp:effectExtent l="0" t="0" r="0" b="0"/>
            <wp:docPr id="107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740" cy="542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3.7. Радиально-поршневой насос однократного действия типа НП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787390" cy="2385695"/>
            <wp:effectExtent l="0" t="0" r="0" b="0"/>
            <wp:docPr id="108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7390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.3.9. Аксиально-поршневой гидромотор типа Г15-2:</w:t>
        <w:br/>
        <w:t xml:space="preserve">1 - вал; 2 - манжета; 3 - крышка; 4, 9 - корпус; 5, 16 - подшипник; 6 - радиально упорный подшипник; 7 - барабан; 8 - поводок; 10 - ротор;  11 - пружины; 12 - дренажное отверстие;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3 - распределительное устройство;  14 - полукольцевые пазы; 15 - отверстие напорное;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7 - поршни; 18 - шпонка; 19 - толкатель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133850" cy="2385695"/>
            <wp:effectExtent l="0" t="0" r="0" b="0"/>
            <wp:docPr id="109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.3.9. Аксиально-поршневой гидромотор типа Г15-2:</w:t>
        <w:br/>
        <w:t xml:space="preserve">1 - вал; 2 - манжета; 3 - крышка; 4, 9 - корпус; 5, 16 - подшипник; 6 - радиально упорный подшипник; 7 - барабан; 8 - поводок; 10 - ротор; 11 - пружины; 12 - дренажное отверстие;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 - распределительное устройство; 14 - полукольцевые пазы; 15 - отверстие напорное;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17 - поршни;  18 - шпонка; 19 - толкатель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Рис.3.11. Структура условного обозначения аксиально-поршневых гидромашин серий 200 и 300</w:t>
      </w:r>
    </w:p>
    <w:p>
      <w:pPr>
        <w:pStyle w:val="Normal"/>
        <w:ind w:firstLine="9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4.1. Механизмы с гибкими разделителями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238750" cy="1450340"/>
            <wp:effectExtent l="0" t="0" r="0" b="0"/>
            <wp:docPr id="110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4.1. Схемы мембран:</w:t>
        <w:br/>
        <w:t>а - плоская с эластичным кольцом; б - гофрированная металлическая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105275" cy="1431290"/>
            <wp:effectExtent l="0" t="0" r="0" b="0"/>
            <wp:docPr id="111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4.2. Схемы работы мембранного гидроцилиндра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409950" cy="1143000"/>
            <wp:effectExtent l="0" t="0" r="0" b="0"/>
            <wp:docPr id="112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.4.3. Схема металлического сильфона:  а - сильфон; б - цельная стенка; в - сварная стенка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4.2. Классификация гидроцилиндр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4.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лассификация гидроцилиндр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262755" cy="4662170"/>
            <wp:effectExtent l="0" t="0" r="0" b="0"/>
            <wp:docPr id="113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755" cy="466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4.3. Гидроцилиндры прямолинейного действия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Для привода рабочих органов мобильных машин наиболее широко применяют поршневые гидроцилиндры двухстороннего действия с односторонним штоком (рис.4.4)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671695" cy="1908810"/>
            <wp:effectExtent l="0" t="0" r="0" b="0"/>
            <wp:docPr id="114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4.4. Гидроцилиндр:</w:t>
        <w:br/>
        <w:t xml:space="preserve">1 - грязесъемник; 2 - гильза; 3 - шток; 4 - стопорное кольцо; 5 - манжета; </w:t>
        <w:br/>
        <w:t>6 - поршень; 7 - проушина; 8 - грундбукса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534025" cy="3329940"/>
            <wp:effectExtent l="0" t="0" r="0" b="0"/>
            <wp:docPr id="115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Рис.4.5. Принципиальные схемы демпферов: а - пружинный демпфер; б - демпфер с ложным штоком;  в - демпфер регулируемый с отверстием; г - гидравлический демпфер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4.4. Расчет гидроцилиндр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806190" cy="1499870"/>
            <wp:effectExtent l="0" t="0" r="0" b="0"/>
            <wp:docPr id="116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19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4.6. Основные и расчетные параметры гидроцилиндр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4.5. Поворотные гидроцилиндры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762500" cy="2186305"/>
            <wp:effectExtent l="0" t="0" r="0" b="0"/>
            <wp:docPr id="117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4.7. Поворотный однолопастной гидроцилиндр:</w:t>
        <w:br/>
        <w:t xml:space="preserve">а - схема; б - общий вид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806190" cy="2186305"/>
            <wp:effectExtent l="0" t="0" r="0" b="0"/>
            <wp:docPr id="118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19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 xml:space="preserve">Рис.4.8. Поворотные гидроцилиндры: а - двухлопастной; б - трехлопастной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762500" cy="1660525"/>
            <wp:effectExtent l="0" t="0" r="0" b="0"/>
            <wp:docPr id="119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Рис.4.9. Речно-шестеренный механизм                        4.10. Условное обозначение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оворотного гидроцилиндра     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идрораспределители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5.2. Золотниковые гидрораспределители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185410" cy="1908810"/>
            <wp:effectExtent l="0" t="0" r="0" b="0"/>
            <wp:docPr id="120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5410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.5.1. Схема (а) и обозначение (б) гидрораспределителя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715000" cy="2663825"/>
            <wp:effectExtent l="0" t="0" r="0" b="0"/>
            <wp:docPr id="121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5.2. Схема работы золотникового гидрораспределителя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838575" cy="954405"/>
            <wp:effectExtent l="0" t="0" r="0" b="0"/>
            <wp:docPr id="122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</w:t>
      </w:r>
      <w:r>
        <w:rPr>
          <w:color w:val="000000"/>
          <w:sz w:val="22"/>
          <w:szCs w:val="22"/>
        </w:rPr>
        <w:t>.5.3. Примеры обозначения типов распределителей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5.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иды управления распределителям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857625" cy="2863215"/>
            <wp:effectExtent l="0" t="0" r="0" b="0"/>
            <wp:docPr id="123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5.4. Гидрораспределитель с ручным управлением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715000" cy="2543175"/>
            <wp:effectExtent l="0" t="0" r="0" b="0"/>
            <wp:docPr id="124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5.5. Гидрораспределитель с электрогидравлическим управлением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185410" cy="1908810"/>
            <wp:effectExtent l="0" t="0" r="0" b="0"/>
            <wp:docPr id="125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5410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5.6. Общий вид (а) и продольный разрез (б) моноблочного</w:t>
        <w:br/>
        <w:t>четырехзолотникового гидрораспределителя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281805" cy="1581150"/>
            <wp:effectExtent l="0" t="0" r="0" b="0"/>
            <wp:docPr id="126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80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5.7. Конструктивные исполнения золотников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5.3. Крановые гидрораспределители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183380" cy="1852295"/>
            <wp:effectExtent l="0" t="0" r="0" b="0"/>
            <wp:docPr id="127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3380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5.8. Схемы включения в гидросистему пробкового кра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947920" cy="3329940"/>
            <wp:effectExtent l="0" t="0" r="0" b="0"/>
            <wp:docPr id="128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920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5.9. Крановый гидрораспределитель и его условное обознач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4. Клапанные гидрораспределител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965065" cy="4572000"/>
            <wp:effectExtent l="0" t="0" r="0" b="0"/>
            <wp:docPr id="129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06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5.10. Клапанные распределители:</w:t>
        <w:br/>
        <w:t xml:space="preserve">а, б - с качающимся рычагом; в - с кулачковым приводом; </w:t>
        <w:br/>
        <w:t>г - с электромагнитным приводом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6.1. Общие сведения о гидроаппаратуре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</w:rPr>
        <w:t>Гидроаппаратом</w:t>
      </w:r>
      <w:r>
        <w:rPr>
          <w:color w:val="000000"/>
        </w:rPr>
        <w:t xml:space="preserve"> называется устройство, предназначенное для изменения или поддержания заданного постоянного давления или расхода рабочей жидкости, либо для изменения направления потока рабочей жидкости. Гидроаппаратура подразделяется на регулирующую и направляющую.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6.2. Напорные гидроклапаны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715000" cy="2146935"/>
            <wp:effectExtent l="0" t="0" r="0" b="0"/>
            <wp:docPr id="130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.6.1. Принципиальные схемы напорных клапанов с запорно-регулирующими элементами:</w:t>
        <w:br/>
        <w:t>а - с шариковым; б - с конусным; в - с золотниковым; г - с тарельчатым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329940" cy="2047875"/>
            <wp:effectExtent l="0" t="0" r="0" b="0"/>
            <wp:docPr id="131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6.2. Принципиальная схема дифференциального клапа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333875" cy="2743200"/>
            <wp:effectExtent l="0" t="0" r="0" b="0"/>
            <wp:docPr id="132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6.3. Напорный клапан непрямого действия:</w:t>
        <w:br/>
        <w:t>а - принципиальная схема; б - условное обозначение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6.3. Редукционный клапан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034155" cy="1733550"/>
            <wp:effectExtent l="0" t="0" r="0" b="0"/>
            <wp:docPr id="133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415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6.4. Редукционный клапан:</w:t>
        <w:br/>
        <w:t>а - принципиальная схема; б - условное обознач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520440" cy="3013710"/>
            <wp:effectExtent l="0" t="0" r="0" b="0"/>
            <wp:docPr id="134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6.5. Редукционный клапан непрямого действия:</w:t>
        <w:br/>
        <w:t>а - принципиальная схема; б - условное обознач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6.4. Обратные гидроклапаны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</w:rPr>
        <w:t>Обратным гидроклапаном</w:t>
      </w:r>
      <w:r>
        <w:rPr>
          <w:color w:val="000000"/>
        </w:rPr>
        <w:t xml:space="preserve"> называется направляющий гидроаппарат, предназначенный для пропускания рабочей жидкости только в одном направлении. Они могут иметь различные запорно-регулирующие элементы: шариковый, конусный, тарельчатый или плунжерный.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242310" cy="1852295"/>
            <wp:effectExtent l="0" t="0" r="0" b="0"/>
            <wp:docPr id="135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6.6. Обратный клапан типа Г51:</w:t>
        <w:br/>
        <w:t>а - конструкция; б - условное обознач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814445" cy="1191260"/>
            <wp:effectExtent l="0" t="0" r="0" b="0"/>
            <wp:docPr id="136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444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6.7. Блокировочное устройство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6.5. Ограничители расхода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</w:rPr>
        <w:t xml:space="preserve">Ограничителем расхода </w:t>
      </w:r>
      <w:r>
        <w:rPr>
          <w:color w:val="000000"/>
        </w:rPr>
        <w:t xml:space="preserve">называется клапан, предназначенный для ограничения расхода в гидросистеме или на каком-либо ее участке.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848100" cy="1205230"/>
            <wp:effectExtent l="0" t="0" r="0" b="0"/>
            <wp:docPr id="137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Рис.6.8. Ограничитель расхода:</w:t>
        <w:br/>
        <w:t xml:space="preserve">а - принципиальная схема; б - зависимость </w:t>
      </w:r>
      <w:r>
        <w:rPr>
          <w:i/>
          <w:iCs/>
          <w:color w:val="000000"/>
          <w:sz w:val="22"/>
          <w:szCs w:val="22"/>
        </w:rPr>
        <w:t>Q=f</w:t>
      </w:r>
      <w:r>
        <w:rPr>
          <w:color w:val="000000"/>
          <w:sz w:val="22"/>
          <w:szCs w:val="22"/>
        </w:rPr>
        <w:t>(Δ</w:t>
      </w:r>
      <w:r>
        <w:rPr>
          <w:i/>
          <w:iCs/>
          <w:color w:val="000000"/>
          <w:sz w:val="22"/>
          <w:szCs w:val="22"/>
        </w:rPr>
        <w:t>P</w:t>
      </w:r>
      <w:r>
        <w:rPr>
          <w:color w:val="000000"/>
          <w:sz w:val="22"/>
          <w:szCs w:val="22"/>
        </w:rPr>
        <w:t>); в - условное обозначение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ри значении перепада давления Δ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&lt; Δ</w:t>
      </w:r>
      <w:r>
        <w:rPr>
          <w:i/>
          <w:iCs/>
          <w:color w:val="000000"/>
        </w:rPr>
        <w:t>P</w:t>
      </w:r>
      <w:r>
        <w:rPr>
          <w:i/>
          <w:iCs/>
          <w:color w:val="000000"/>
          <w:vertAlign w:val="subscript"/>
        </w:rPr>
        <w:t>0</w:t>
      </w:r>
      <w:r>
        <w:rPr>
          <w:color w:val="000000"/>
        </w:rPr>
        <w:t xml:space="preserve"> расход жидкости через ограничитель расхода будет зависеть от ΔP. При Δ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&gt; Δ</w:t>
      </w:r>
      <w:r>
        <w:rPr>
          <w:i/>
          <w:iCs/>
          <w:color w:val="000000"/>
        </w:rPr>
        <w:t>P</w:t>
      </w:r>
      <w:r>
        <w:rPr>
          <w:i/>
          <w:iCs/>
          <w:color w:val="000000"/>
          <w:vertAlign w:val="subscript"/>
        </w:rPr>
        <w:t>0</w:t>
      </w:r>
      <w:r>
        <w:rPr>
          <w:color w:val="000000"/>
        </w:rPr>
        <w:t xml:space="preserve"> расход жидкости станет предельным и равным </w:t>
      </w:r>
      <w:r>
        <w:rPr>
          <w:i/>
          <w:iCs/>
          <w:color w:val="000000"/>
        </w:rPr>
        <w:t>Q</w:t>
      </w:r>
      <w:r>
        <w:rPr>
          <w:i/>
          <w:iCs/>
          <w:color w:val="000000"/>
          <w:vertAlign w:val="subscript"/>
        </w:rPr>
        <w:t>0</w:t>
      </w:r>
      <w:r>
        <w:rPr>
          <w:color w:val="000000"/>
        </w:rPr>
        <w:t xml:space="preserve"> (см.рис.6.8, б)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6.6. Делители (сумматоры) потока</w:t>
      </w:r>
    </w:p>
    <w:p>
      <w:pPr>
        <w:pStyle w:val="Normal"/>
        <w:spacing w:before="280" w:after="280"/>
        <w:ind w:firstLine="900"/>
        <w:jc w:val="both"/>
        <w:rPr/>
      </w:pPr>
      <w:r>
        <w:rPr>
          <w:b/>
          <w:i/>
          <w:color w:val="000000"/>
        </w:rPr>
        <w:t>Делителем потока</w:t>
      </w:r>
      <w:r>
        <w:rPr>
          <w:color w:val="000000"/>
        </w:rPr>
        <w:t xml:space="preserve"> называется клапан соотношения расходов, предназначенный для разделения одного потока рабочей жидкости на два и более равных потока независимо от величины противодавления в каждом из них.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463040" cy="2395220"/>
            <wp:effectExtent l="0" t="0" r="0" b="0"/>
            <wp:docPr id="138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drawing>
          <wp:inline distT="0" distB="0" distL="0" distR="0">
            <wp:extent cx="577850" cy="2126615"/>
            <wp:effectExtent l="0" t="0" r="0" b="0"/>
            <wp:docPr id="139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0" t="-11" r="-4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6.9. Делитель потока:</w:t>
        <w:br/>
        <w:t xml:space="preserve">а - принципиальная схема; б - условное обозначение; </w:t>
        <w:br/>
        <w:t>в - условное обозначение сумматора поток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6.7. Дроссели и регуляторы расхода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111500" cy="1520825"/>
            <wp:effectExtent l="0" t="0" r="0" b="0"/>
            <wp:docPr id="140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6.10. Линейный дроссель:</w:t>
        <w:br/>
        <w:t>1 - корпус; 2 - винт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815080" cy="3806190"/>
            <wp:effectExtent l="0" t="0" r="0" b="0"/>
            <wp:docPr id="141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08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6.11. Принципиальные схемы нелинейных дросселей:</w:t>
        <w:br/>
        <w:t xml:space="preserve">а - игольчатого; б - комбинированного; в - пробкового щелевого; </w:t>
        <w:br/>
        <w:t xml:space="preserve">г - пробкового эксцентричного; д - пластинчатого пакетного; </w:t>
        <w:br/>
        <w:t>е - пластинчатого; ж - условное обозначение регулируемого дросселя;</w:t>
        <w:br/>
        <w:t xml:space="preserve">1 - корпус; 2 - игла; 3 - диафрагма; 4 - пробка; 5 - пластина; 6 - втулк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191250" cy="1660525"/>
            <wp:effectExtent l="0" t="0" r="0" b="0"/>
            <wp:docPr id="142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Рис.6.12. Проливочные характеристики: а) - дросселя Г77-11; б) - регулятора расхода Г55-21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956685" cy="1728470"/>
            <wp:effectExtent l="0" t="0" r="0" b="0"/>
            <wp:docPr id="143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685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Рис.6.12. Проливочные характеристики: а) - дросселя Г77-11; б) - регулятора расхода Г55-21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110105" cy="2453640"/>
            <wp:effectExtent l="0" t="0" r="0" b="0"/>
            <wp:docPr id="144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6.12. Проливочные характеристики</w:t>
        <w:br/>
        <w:t>а - дросселя Г77-11; б - регулятора расхода Г55-21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7.1. Гидробаки и теплообменники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</w:rPr>
        <w:t>Гидробаки</w:t>
      </w:r>
      <w:r>
        <w:rPr>
          <w:color w:val="000000"/>
        </w:rPr>
        <w:t xml:space="preserve"> предназначены для питания гидропривода рабочей жидкостью.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895725" cy="2863215"/>
            <wp:effectExtent l="0" t="0" r="0" b="0"/>
            <wp:docPr id="145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7.1. Гидробак:</w:t>
        <w:br/>
        <w:t>1 - указатель масла; 2- всасывающая труба; 3 - крышка; 4 - сапун;</w:t>
        <w:br/>
        <w:t xml:space="preserve">5 - глазок; 6 - сливная труба; 7 - фильтр; 8 - сетчатый фильтр (ячейки 0,1 0,1 мм); </w:t>
        <w:br/>
        <w:t xml:space="preserve">9 - заливное отверстие; 10 - магнитная пробка; 11 - крышка для слива РЖ;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12 - перегородки (успокоители)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120005" cy="1908810"/>
            <wp:effectExtent l="0" t="0" r="0" b="0"/>
            <wp:docPr id="146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005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2"/>
          <w:szCs w:val="22"/>
        </w:rPr>
        <w:t>Рис.7.2. Теплообменники:</w:t>
        <w:br/>
        <w:t>а - с водяным охлаждением; 1 - бак; 2 - змеевик;</w:t>
        <w:br/>
      </w:r>
      <w:r>
        <w:rPr>
          <w:color w:val="000000"/>
        </w:rPr>
        <w:t xml:space="preserve">б - с воздушным охлаждением; 1 - радиатор; 2 - вентилятор; 3 - магнитный пускатель; </w:t>
        <w:br/>
        <w:t>4 - реле; 5 - терморегулятор; 6 - датчик температур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7.2. Фильтры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</w:rPr>
        <w:t>Фильтры</w:t>
      </w:r>
      <w:r>
        <w:rPr>
          <w:color w:val="000000"/>
        </w:rPr>
        <w:t xml:space="preserve"> служат для очистки рабочей жидкости от содержащихся в ней примесей.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558540" cy="2863215"/>
            <wp:effectExtent l="0" t="0" r="0" b="0"/>
            <wp:docPr id="147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8540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7.3. Схема фильтрации рабочей жидкости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863215" cy="2047875"/>
            <wp:effectExtent l="0" t="0" r="0" b="0"/>
            <wp:docPr id="148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7.4. Сетчатый фильтр</w:t>
        <w:br/>
        <w:t>1 - корпус; 2 - сетка; 3 - диски; 4 - перфорированная трубка; 5 - гайка; 6 - прокладк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329940" cy="4500245"/>
            <wp:effectExtent l="0" t="0" r="0" b="0"/>
            <wp:docPr id="149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450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7.5. Пластинчатый фильтр типа Г41:</w:t>
        <w:br/>
        <w:t>1 - корпус; 2 - крышка; 3 - ось; 4 - резиновое кольцо; 5 - основные пластины;</w:t>
        <w:br/>
        <w:t>6 - промежуточные пластины; 7 - скребки; 8 - шпилька; 9 - пробк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238750" cy="1362075"/>
            <wp:effectExtent l="0" t="0" r="0" b="0"/>
            <wp:docPr id="150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7.6. Комбинированный фильтр из элементов грубой и тонкой очистки</w:t>
      </w:r>
    </w:p>
    <w:tbl>
      <w:tblPr>
        <w:tblW w:w="105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47"/>
        <w:gridCol w:w="74"/>
        <w:gridCol w:w="5279"/>
      </w:tblGrid>
      <w:tr>
        <w:trPr/>
        <w:tc>
          <w:tcPr>
            <w:tcW w:w="51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316480" cy="1908810"/>
                  <wp:effectExtent l="0" t="0" r="0" b="0"/>
                  <wp:docPr id="151" name="Рисунок 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Рисунок 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6480" cy="190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937385" cy="1908810"/>
                  <wp:effectExtent l="0" t="0" r="0" b="0"/>
                  <wp:docPr id="152" name="Рисунок 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Рисунок 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7385" cy="190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ис.7.7. Бумажный фильтроэлемент</w:t>
            </w:r>
          </w:p>
        </w:tc>
        <w:tc>
          <w:tcPr>
            <w:tcW w:w="535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ис.7.8. Структура фильтроматериала из спеченных шариков</w:t>
            </w:r>
          </w:p>
        </w:tc>
      </w:tr>
      <w:tr>
        <w:trPr/>
        <w:tc>
          <w:tcPr>
            <w:tcW w:w="105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4957445" cy="2385695"/>
                  <wp:effectExtent l="0" t="0" r="0" b="0"/>
                  <wp:docPr id="153" name="Рисунок 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Рисунок 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7445" cy="238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2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ис.7.9. Войлочный фильтр типа Г43:</w:t>
              <w:br/>
              <w:t xml:space="preserve">1 - корпус; 2 - крышка; </w:t>
              <w:br/>
              <w:t xml:space="preserve">3 - перфорированная труба; </w:t>
              <w:br/>
              <w:t>4 - фильтрующие элементы</w:t>
            </w:r>
          </w:p>
        </w:tc>
        <w:tc>
          <w:tcPr>
            <w:tcW w:w="52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ис.7.10. Магнитный фильтр типа С43-3:</w:t>
              <w:br/>
              <w:t xml:space="preserve">1 - пробка; 2 - латунная шайба; </w:t>
              <w:br/>
              <w:t>3 - корпус; 4 - шайба; 5 - прокладка;</w:t>
              <w:br/>
              <w:t xml:space="preserve">6 - уплотнение; 7 - латунная труба; </w:t>
              <w:br/>
              <w:t>8 - крышка; 9 - магниты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162425" cy="2385695"/>
            <wp:effectExtent l="0" t="0" r="0" b="0"/>
            <wp:docPr id="154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7.11. Схемы включения фильтров:</w:t>
        <w:br/>
        <w:t xml:space="preserve">а - на всасывающей гидролинии; б - в напорной гидролинии; </w:t>
        <w:br/>
        <w:t>в - в сливной гидролинии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7.3. Уплотнительные устройства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329940" cy="2473960"/>
            <wp:effectExtent l="0" t="0" r="0" b="0"/>
            <wp:docPr id="155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7.13. Герметизация неподвижных соединений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099175" cy="954405"/>
            <wp:effectExtent l="0" t="0" r="0" b="0"/>
            <wp:docPr id="156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17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7.14. Схемы уплотнений:</w:t>
        <w:br/>
        <w:t>а - щелевого; б, в - лабиринтного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762250" cy="1908810"/>
            <wp:effectExtent l="0" t="0" r="0" b="0"/>
            <wp:docPr id="157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7.15. Типы стыковых замков металлических колец:</w:t>
        <w:br/>
        <w:t>а - прямой; б - косой; в, г - ступенчатый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272280" cy="1431290"/>
            <wp:effectExtent l="0" t="0" r="0" b="0"/>
            <wp:docPr id="158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28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7.16. Схемы уплотнений резиновым кольцом</w:t>
        <w:br/>
        <w:t>круглого сеч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086225" cy="1431290"/>
            <wp:effectExtent l="0" t="0" r="0" b="0"/>
            <wp:docPr id="159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7.17. Герметизация набивками и сдавливание набивки:</w:t>
        <w:br/>
        <w:t xml:space="preserve">а - болтами; б - пружиной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956685" cy="1431290"/>
            <wp:effectExtent l="0" t="0" r="0" b="0"/>
            <wp:docPr id="160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68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7.18. Схема действия манжетного уплотнения:</w:t>
        <w:br/>
        <w:t>а - манжета до монтажа; б - манжета в смонтированном виде без</w:t>
        <w:br/>
        <w:t>давления жидкости; в - манжета под давлением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800600" cy="2385695"/>
            <wp:effectExtent l="0" t="0" r="0" b="0"/>
            <wp:docPr id="161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7.19. Типовые формы манжет:</w:t>
        <w:br/>
        <w:t>а, в - U-образные; б - монтаж манжет; г - шевронные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863215" cy="1153160"/>
            <wp:effectExtent l="0" t="0" r="0" b="0"/>
            <wp:docPr id="162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7.20. Манжеты для уплотнения вращающихся валов:</w:t>
        <w:br/>
        <w:t>а - с наружным каркасом; б - с внутренним каркасом;</w:t>
        <w:br/>
        <w:t>1 - металлический каркас; 2 - манжета; 3 – пружи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7.4. Гидравлические аккумуляторы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Гидравлическим аккумулятором называется гидроемкость, предназначенная для аккумулирования энергии рабочей жидкости, находящейся под давлением, с целью последующего использования этой энергии в гидроприводе.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007610" cy="3080385"/>
            <wp:effectExtent l="0" t="0" r="0" b="0"/>
            <wp:docPr id="163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7610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7.21. Гидроаккумуляторы:</w:t>
        <w:br/>
        <w:t>а - грузовой; б - пружинный; в - пневмогидравлический с упругим разделителем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901950" cy="3329940"/>
            <wp:effectExtent l="0" t="0" r="0" b="0"/>
            <wp:docPr id="164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c.7.22. Схема включения гидроаккумулятора для компенсации утечек:</w:t>
        <w:br/>
        <w:t xml:space="preserve">1 - распределитель; 2 - предохранительный клапан непрямого действия; </w:t>
        <w:br/>
        <w:t xml:space="preserve">3 - дроссель; 4, 8 - обратный клапан; 5 - гидроаккумулятор; </w:t>
        <w:br/>
        <w:t>6 - гидроцилиндр; 7 - реле давл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7.5. Гидрозамки</w:t>
      </w:r>
    </w:p>
    <w:p>
      <w:pPr>
        <w:pStyle w:val="Normal"/>
        <w:spacing w:before="280" w:after="280"/>
        <w:jc w:val="both"/>
        <w:rPr/>
      </w:pPr>
      <w:r>
        <w:rPr>
          <w:i/>
          <w:iCs/>
          <w:color w:val="000000"/>
        </w:rPr>
        <w:t>Гидрозамком</w:t>
      </w:r>
      <w:r>
        <w:rPr>
          <w:color w:val="000000"/>
        </w:rPr>
        <w:t xml:space="preserve"> называется направляющий гидроаппарат, предназначенный для пропускания потока рабочей жидкости в одном направлении при отсутствии управляющего воздействия, а при наличии управляющего воздействия - в обоих направлениях.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039745" cy="2918460"/>
            <wp:effectExtent l="0" t="0" r="0" b="0"/>
            <wp:docPr id="165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7.23. Односторонний гидрозамок</w:t>
        <w:br/>
        <w:t>а - подача рабочей жидкости к полости А; б - течение жидкости из полости А в полость Б;</w:t>
        <w:br/>
        <w:t xml:space="preserve">в - подача рабочей жидкости в полость Б; г - течение жидкости из полости Б в полость А </w:t>
        <w:br/>
        <w:t>при наличии управляющего воздействия; д - условное обозначение одностороннего гидрозамка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386580" cy="5070475"/>
            <wp:effectExtent l="0" t="0" r="0" b="0"/>
            <wp:docPr id="166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6580" cy="507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7.24. Двухсторонний гидрозамок:</w:t>
        <w:br/>
        <w:t xml:space="preserve">а - нейтральное положение; б - положение толкателя при подводе </w:t>
        <w:br/>
        <w:t xml:space="preserve">давления в канал А; в - положение толкателя при подводе давления в канал В; </w:t>
        <w:br/>
        <w:t>г - условные обознач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154170" cy="2991485"/>
            <wp:effectExtent l="0" t="0" r="0" b="0"/>
            <wp:docPr id="167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170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7.25. Схема установки одностороннего гидрозамка:</w:t>
        <w:br/>
        <w:t>а - без дросселя с обратным клапаном; б - дросселем и обратным клапаном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7.6. Гидравлические реле давления и времени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</w:rPr>
        <w:t>Реле давления</w:t>
      </w:r>
      <w:r>
        <w:rPr>
          <w:color w:val="000000"/>
        </w:rPr>
        <w:t xml:space="preserve"> применяется для последовательного включения или выключения отдельных исполнительных органов машины и для осуществления дистанционного управления.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43425" cy="2423795"/>
            <wp:effectExtent l="0" t="0" r="0" b="0"/>
            <wp:docPr id="168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7.26. Реле давления Г62-2:</w:t>
        <w:br/>
        <w:t>а - конструкция; б - условное обозначение реле давления;</w:t>
        <w:br/>
        <w:t xml:space="preserve">1 - корпус; 2 - диафрагма; 3 - пружина; 4 - рычаг; 5 ось рычага; </w:t>
        <w:br/>
        <w:t>6, 8 -винты; 9 - отверст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110480" cy="2863215"/>
            <wp:effectExtent l="0" t="0" r="0" b="0"/>
            <wp:docPr id="169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0480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7.27. Реле времени:</w:t>
        <w:br/>
      </w:r>
      <w:r>
        <w:rPr>
          <w:color w:val="000000"/>
          <w:sz w:val="22"/>
          <w:szCs w:val="22"/>
        </w:rPr>
        <w:t>а - принципиальная схема; б - вариант схемы включ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985260" cy="1908810"/>
            <wp:effectExtent l="0" t="0" r="0" b="0"/>
            <wp:docPr id="170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7.28. Реле времени дроссельного типа</w:t>
        <w:br/>
        <w:t>1, 11 - пружины; 2 - золотник; 3, 4 - подводящее и отводящее отверстия;</w:t>
        <w:br/>
        <w:t xml:space="preserve">5, 8 - полости; 6 - канал; 7 - дроссель; 9 - сливное отверстие; 10 - шарик; </w:t>
        <w:br/>
        <w:t>12 - колпачок; 13 - контрогайка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326005" cy="3329940"/>
            <wp:effectExtent l="0" t="0" r="0" b="0"/>
            <wp:docPr id="171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7.29. Реле времени объемного типа</w:t>
        <w:br/>
        <w:t xml:space="preserve">1, 4 - отверстия; 2, 6, 7 - полости; 3, 5 - каналы; 8 - поршень; </w:t>
        <w:br/>
        <w:t xml:space="preserve">9, 13 - пружины; 10 - шток; 11 - упор; 12 - золотник; </w:t>
        <w:br/>
        <w:t>14 - сливное отверстие; 15 - винт; 16 – рукоятк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7. Средства измерения</w:t>
      </w:r>
    </w:p>
    <w:tbl>
      <w:tblPr>
        <w:tblW w:w="105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06"/>
        <w:gridCol w:w="5294"/>
      </w:tblGrid>
      <w:tr>
        <w:trPr/>
        <w:tc>
          <w:tcPr>
            <w:tcW w:w="520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609725" cy="2385695"/>
                  <wp:effectExtent l="0" t="0" r="0" b="0"/>
                  <wp:docPr id="172" name="Рисунок 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Рисунок 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238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983615" cy="1908810"/>
                  <wp:effectExtent l="0" t="0" r="0" b="0"/>
                  <wp:docPr id="173" name="Рисунок 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Рисунок 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7" t="-19" r="-3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3615" cy="190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0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ис.7.30. Войлочный фильтр типа Г43:</w:t>
              <w:br/>
              <w:t xml:space="preserve">1 - корпус; 2 - крышка; </w:t>
              <w:br/>
              <w:t xml:space="preserve">3 - перфорированная труба; </w:t>
              <w:br/>
              <w:t>4 - фильтрующие элементы</w:t>
            </w:r>
          </w:p>
        </w:tc>
        <w:tc>
          <w:tcPr>
            <w:tcW w:w="52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ис.7.31. Магнитный фильтр типа С43-3:</w:t>
              <w:br/>
              <w:t xml:space="preserve">1 - пробка; 2 - латунная шайба; </w:t>
              <w:br/>
              <w:t>3 - корпус; 4 - шайба; 5 - прокладка;</w:t>
              <w:br/>
              <w:t xml:space="preserve">6 - уплотнение; 7 - латунная труба; </w:t>
              <w:br/>
              <w:t>8 - крышка; 9 - магниты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762500" cy="1630045"/>
            <wp:effectExtent l="0" t="0" r="0" b="0"/>
            <wp:docPr id="174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7.32. Деформационные манометры:</w:t>
        <w:br/>
        <w:t>а - мембранный; б - мембранный с двойной мембраной;</w:t>
        <w:br/>
        <w:t>в - с консольной балкой; г - сильфонный;</w:t>
        <w:br/>
        <w:t>1 - мембрана; 2, 4 - активный и компенсирующий тензорезистор; 3 - консольная балочка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871720" cy="2385695"/>
            <wp:effectExtent l="0" t="0" r="0" b="0"/>
            <wp:docPr id="175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1720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</w:rPr>
        <w:t>Рис.7.32. Деформационные манометры:</w:t>
        <w:br/>
      </w:r>
      <w:r>
        <w:rPr>
          <w:color w:val="000000"/>
          <w:sz w:val="22"/>
          <w:szCs w:val="22"/>
        </w:rPr>
        <w:t xml:space="preserve">а - мембранный; б - мембранный с двойной мембраной; в - с консольной балкой;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 - сильфонный;  1 - мембрана; 2, 4 - активный и компенсирующий тензорезистор;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 - консольная балочка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298825" cy="2385695"/>
            <wp:effectExtent l="0" t="0" r="0" b="0"/>
            <wp:docPr id="176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825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>Рис.7.34. Электрические манометры:</w:t>
        <w:br/>
      </w:r>
      <w:r>
        <w:rPr>
          <w:color w:val="000000"/>
          <w:sz w:val="22"/>
          <w:szCs w:val="22"/>
        </w:rPr>
        <w:t xml:space="preserve">а - с трубкой Бурдона; б - тонкостенный цилиндрический датчик с наклеенными тензодатчиками; в - с манганиновой проволокой;  г - пьезоэлектрический; 1 - трубка Бурдона; 2 - тензодатчики; </w:t>
        <w:br/>
        <w:t>3 - тонкостенный стакан; 4 - манганиновый датчик; 5 - узкая щель; 6 - корпус; 7 - заливка эпоксидной смолой; 8 - пьезоэлектрический датчик; 9 - перегородка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536950" cy="2863215"/>
            <wp:effectExtent l="0" t="0" r="0" b="0"/>
            <wp:docPr id="177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0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7.35. Схемы расходомеров:</w:t>
        <w:br/>
        <w:t xml:space="preserve">а - струйный; б - ультразвуковой; в - турбинный; г - тепловой; 1 - мембрана;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2 - неподвижный электрод; 3 - трубопровод; 4 - направляющая; 5 - корпус; 6 - подшипник; 7 - турбина; 8 - успокоитель; 9 - преобразователь сигнала; 10 - излучатель сигнала; </w:t>
        <w:br/>
        <w:t xml:space="preserve">11 - дополнительный излучатель; 12 - приемник; 13 - дополнительный приемник;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14 - пластина; 15 - термопара; 16 - теплоизоляция; 17 - нагревател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невматический привод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11.1. Общие сведения о применении газов в технике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color w:val="000000"/>
        </w:rPr>
        <w:t>Пневматический привод</w:t>
      </w:r>
      <w:r>
        <w:rPr>
          <w:color w:val="000000"/>
        </w:rPr>
        <w:t xml:space="preserve">, состоящий из комплекса устройств для приведения в действие машин и механизмов, является далеко не единственным направлением использования воздуха (в общем случае газа) в технике и жизнедеятельности человека. В подтверждение этого положения кратко рассмотрим основные виды пневматических систем, отличающихся как по назначению, так и по способу использования газообразного вещества.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831465" cy="1908810"/>
            <wp:effectExtent l="0" t="0" r="0" b="0"/>
            <wp:docPr id="178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11.1. Истечение газа из отверстия в тонкой стенке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281805" cy="2783840"/>
            <wp:effectExtent l="0" t="0" r="0" b="0"/>
            <wp:docPr id="179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805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11.2. Зависимость массового расхода газа от отношения давлений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281805" cy="1838325"/>
            <wp:effectExtent l="0" t="0" r="0" b="0"/>
            <wp:docPr id="180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80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11.3. Принципиальная схема компрессорной станци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348990" cy="2863215"/>
            <wp:effectExtent l="0" t="0" r="0" b="0"/>
            <wp:docPr id="181" name="Рисунок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11.5. Типовой узел подготовки воздуха:</w:t>
        <w:br/>
        <w:t>а - принципиальная схема; б - условное обознач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481195" cy="2385695"/>
            <wp:effectExtent l="0" t="0" r="0" b="0"/>
            <wp:docPr id="182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195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11.6. Схемы пневмомоторов объемного (а) и динамического (б) действ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508375" cy="2863215"/>
            <wp:effectExtent l="0" t="0" r="0" b="0"/>
            <wp:docPr id="183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8375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11.7. Схемы пневмозахват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229350" cy="1410970"/>
            <wp:effectExtent l="0" t="0" r="0" b="0"/>
            <wp:docPr id="184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Рис.11.8. Схемы бесштоковых пневмодвигателей </w:t>
        <w:br/>
        <w:t>поступательного движения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СПИСОК ЛИТЕРАТУРЫ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1. Андреев А.Ф., Барташевич Л.В., Боглан Н.В. и др. Гидро- пневмоавтоматика и гидропривод мобильных машин. Объемные гидро- и пневмомашины и передачи. - Минск: Высшая школа, 1987. 310 с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2. Анурьев В.И. Справочник конструктора-машиностроителя. В 3-х Т. - 5-е изд., перераб. и доп. Том 3 - М.: Машиностроение, 1980 г. - 559 с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3. Башта Т.М. Гидропривод и гидропневмоавтоматика. - М.: Машиностроение, 1972. - 320 с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4. Башта Т.М., Руднев С.С., Некрасов Б.Б. и др. Гидравлика, гидромашины и гидроприводы: Учебник. 2-е изд., перераб. - М.: Машиностроение, 1982. - 423 с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5. Богданович Л.Б. Гидравлические механизмы поступательного движения: Схемы и конструкции. - М., Киев: МАШГИЗ, 1958. - 181 с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6. Васильченко В.А. Гидравлическое оборудование мобильных машин: Справочник. - М.: Машиностроение, 1983. - 301 с., ил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7. Каверзин С.В. Курсовое и дипломное проектирование по гидроприводу самоходных машин: Учебное пособие. - Красноярск: ПИК "Офсет", 1997. - 384 с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8. Кононов А.А., Ермашонок С.М. Гидравлика. Гидравлические машины и гидроприводы СДМ: Методические указания к выполнению курсовой работы. - Братск: ГОУ ВПО "БрГТУ", 2003. - 61 с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9. Кононов А.А., Кобзов Д.Ю., Кулаков Ю.Н., Ермашонок С.М. Основы гидравлики: Курс лекций. - Братск: ГОУ ВПО "БрГТУ", 2004 . - 102 с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10. Лебедев И.И. Объемный гидропривод машин лесной промышленности. - М.: Лесная промышленность, 1986. - 296 с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11. Лебедев Н.И. Гидропривод машин лесной промышленности. - М.: Лесная промышленность, 1978. - 304 с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12. Навроцкий К.Л. Теория и проектирование гидро- и пневмопривода: Учебник. - М.: Машиностроение, 1991. - 384 с., ил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13. Осипов П.Е. Гидравлика, гидравлические машины и и гидропривод: Уч. Пособие. 3-е изд., перераб. и доп. - М.: Лесная промышленность. 1981. - 424 с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14. Осипов П.Е. Муратов В.С. Гидропривод машин лесной промышленности и лесного хозяйства. - М.: Лесная промышленность, 1970. - 312 с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15. Прокофьев В.Н. Аксиально-поршневой регулируемый гидропривод. М.: Машиностроение, 1969. - 496 с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16. Свешников В.К., Усов А.А. Станочные гидроприводы: Справочник. - 2-е изд., перераб. и доп. - М: Машиностроение, 1988. - 512 с.: ил. </w:t>
      </w:r>
    </w:p>
    <w:sectPr>
      <w:footerReference w:type="default" r:id="rId18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5.png"/><Relationship Id="rId40" Type="http://schemas.openxmlformats.org/officeDocument/2006/relationships/image" Target="media/image30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7.png"/><Relationship Id="rId65" Type="http://schemas.openxmlformats.org/officeDocument/2006/relationships/image" Target="media/image58.png"/><Relationship Id="rId66" Type="http://schemas.openxmlformats.org/officeDocument/2006/relationships/image" Target="media/image59.png"/><Relationship Id="rId67" Type="http://schemas.openxmlformats.org/officeDocument/2006/relationships/image" Target="media/image60.png"/><Relationship Id="rId68" Type="http://schemas.openxmlformats.org/officeDocument/2006/relationships/image" Target="media/image61.png"/><Relationship Id="rId69" Type="http://schemas.openxmlformats.org/officeDocument/2006/relationships/image" Target="media/image62.png"/><Relationship Id="rId70" Type="http://schemas.openxmlformats.org/officeDocument/2006/relationships/image" Target="media/image63.png"/><Relationship Id="rId71" Type="http://schemas.openxmlformats.org/officeDocument/2006/relationships/image" Target="media/image64.png"/><Relationship Id="rId72" Type="http://schemas.openxmlformats.org/officeDocument/2006/relationships/image" Target="media/image65.png"/><Relationship Id="rId73" Type="http://schemas.openxmlformats.org/officeDocument/2006/relationships/image" Target="media/image66.png"/><Relationship Id="rId74" Type="http://schemas.openxmlformats.org/officeDocument/2006/relationships/image" Target="media/image67.png"/><Relationship Id="rId75" Type="http://schemas.openxmlformats.org/officeDocument/2006/relationships/image" Target="media/image68.png"/><Relationship Id="rId76" Type="http://schemas.openxmlformats.org/officeDocument/2006/relationships/image" Target="media/image69.png"/><Relationship Id="rId77" Type="http://schemas.openxmlformats.org/officeDocument/2006/relationships/image" Target="media/image70.png"/><Relationship Id="rId78" Type="http://schemas.openxmlformats.org/officeDocument/2006/relationships/image" Target="media/image71.png"/><Relationship Id="rId79" Type="http://schemas.openxmlformats.org/officeDocument/2006/relationships/image" Target="media/image72.png"/><Relationship Id="rId80" Type="http://schemas.openxmlformats.org/officeDocument/2006/relationships/image" Target="media/image73.png"/><Relationship Id="rId81" Type="http://schemas.openxmlformats.org/officeDocument/2006/relationships/image" Target="media/image74.png"/><Relationship Id="rId82" Type="http://schemas.openxmlformats.org/officeDocument/2006/relationships/image" Target="media/image75.png"/><Relationship Id="rId83" Type="http://schemas.openxmlformats.org/officeDocument/2006/relationships/image" Target="media/image76.png"/><Relationship Id="rId84" Type="http://schemas.openxmlformats.org/officeDocument/2006/relationships/image" Target="media/image77.png"/><Relationship Id="rId85" Type="http://schemas.openxmlformats.org/officeDocument/2006/relationships/image" Target="media/image78.png"/><Relationship Id="rId86" Type="http://schemas.openxmlformats.org/officeDocument/2006/relationships/image" Target="media/image79.png"/><Relationship Id="rId87" Type="http://schemas.openxmlformats.org/officeDocument/2006/relationships/image" Target="media/image80.png"/><Relationship Id="rId88" Type="http://schemas.openxmlformats.org/officeDocument/2006/relationships/image" Target="media/image81.png"/><Relationship Id="rId89" Type="http://schemas.openxmlformats.org/officeDocument/2006/relationships/image" Target="media/image82.png"/><Relationship Id="rId90" Type="http://schemas.openxmlformats.org/officeDocument/2006/relationships/image" Target="media/image83.png"/><Relationship Id="rId91" Type="http://schemas.openxmlformats.org/officeDocument/2006/relationships/image" Target="media/image84.png"/><Relationship Id="rId92" Type="http://schemas.openxmlformats.org/officeDocument/2006/relationships/image" Target="media/image85.png"/><Relationship Id="rId93" Type="http://schemas.openxmlformats.org/officeDocument/2006/relationships/image" Target="media/image86.png"/><Relationship Id="rId94" Type="http://schemas.openxmlformats.org/officeDocument/2006/relationships/image" Target="media/image87.png"/><Relationship Id="rId95" Type="http://schemas.openxmlformats.org/officeDocument/2006/relationships/image" Target="media/image88.png"/><Relationship Id="rId96" Type="http://schemas.openxmlformats.org/officeDocument/2006/relationships/image" Target="media/image89.png"/><Relationship Id="rId97" Type="http://schemas.openxmlformats.org/officeDocument/2006/relationships/image" Target="media/image90.png"/><Relationship Id="rId98" Type="http://schemas.openxmlformats.org/officeDocument/2006/relationships/image" Target="media/image91.png"/><Relationship Id="rId99" Type="http://schemas.openxmlformats.org/officeDocument/2006/relationships/image" Target="media/image92.png"/><Relationship Id="rId100" Type="http://schemas.openxmlformats.org/officeDocument/2006/relationships/image" Target="media/image93.png"/><Relationship Id="rId101" Type="http://schemas.openxmlformats.org/officeDocument/2006/relationships/image" Target="media/image94.png"/><Relationship Id="rId102" Type="http://schemas.openxmlformats.org/officeDocument/2006/relationships/image" Target="media/image95.png"/><Relationship Id="rId103" Type="http://schemas.openxmlformats.org/officeDocument/2006/relationships/image" Target="media/image96.png"/><Relationship Id="rId104" Type="http://schemas.openxmlformats.org/officeDocument/2006/relationships/image" Target="media/image97.png"/><Relationship Id="rId105" Type="http://schemas.openxmlformats.org/officeDocument/2006/relationships/image" Target="media/image98.png"/><Relationship Id="rId106" Type="http://schemas.openxmlformats.org/officeDocument/2006/relationships/image" Target="media/image99.png"/><Relationship Id="rId107" Type="http://schemas.openxmlformats.org/officeDocument/2006/relationships/image" Target="media/image100.png"/><Relationship Id="rId108" Type="http://schemas.openxmlformats.org/officeDocument/2006/relationships/image" Target="media/image101.png"/><Relationship Id="rId109" Type="http://schemas.openxmlformats.org/officeDocument/2006/relationships/image" Target="media/image102.png"/><Relationship Id="rId110" Type="http://schemas.openxmlformats.org/officeDocument/2006/relationships/image" Target="media/image103.png"/><Relationship Id="rId111" Type="http://schemas.openxmlformats.org/officeDocument/2006/relationships/image" Target="media/image104.png"/><Relationship Id="rId112" Type="http://schemas.openxmlformats.org/officeDocument/2006/relationships/image" Target="media/image105.png"/><Relationship Id="rId113" Type="http://schemas.openxmlformats.org/officeDocument/2006/relationships/image" Target="media/image106.png"/><Relationship Id="rId114" Type="http://schemas.openxmlformats.org/officeDocument/2006/relationships/image" Target="media/image107.png"/><Relationship Id="rId115" Type="http://schemas.openxmlformats.org/officeDocument/2006/relationships/image" Target="media/image108.png"/><Relationship Id="rId116" Type="http://schemas.openxmlformats.org/officeDocument/2006/relationships/image" Target="media/image109.png"/><Relationship Id="rId117" Type="http://schemas.openxmlformats.org/officeDocument/2006/relationships/image" Target="media/image110.png"/><Relationship Id="rId118" Type="http://schemas.openxmlformats.org/officeDocument/2006/relationships/image" Target="media/image111.png"/><Relationship Id="rId119" Type="http://schemas.openxmlformats.org/officeDocument/2006/relationships/image" Target="media/image112.png"/><Relationship Id="rId120" Type="http://schemas.openxmlformats.org/officeDocument/2006/relationships/image" Target="media/image113.png"/><Relationship Id="rId121" Type="http://schemas.openxmlformats.org/officeDocument/2006/relationships/image" Target="media/image114.png"/><Relationship Id="rId122" Type="http://schemas.openxmlformats.org/officeDocument/2006/relationships/image" Target="media/image115.png"/><Relationship Id="rId123" Type="http://schemas.openxmlformats.org/officeDocument/2006/relationships/image" Target="media/image116.png"/><Relationship Id="rId124" Type="http://schemas.openxmlformats.org/officeDocument/2006/relationships/image" Target="media/image117.png"/><Relationship Id="rId125" Type="http://schemas.openxmlformats.org/officeDocument/2006/relationships/image" Target="media/image118.png"/><Relationship Id="rId126" Type="http://schemas.openxmlformats.org/officeDocument/2006/relationships/image" Target="media/image119.png"/><Relationship Id="rId127" Type="http://schemas.openxmlformats.org/officeDocument/2006/relationships/image" Target="media/image120.png"/><Relationship Id="rId128" Type="http://schemas.openxmlformats.org/officeDocument/2006/relationships/image" Target="media/image121.png"/><Relationship Id="rId129" Type="http://schemas.openxmlformats.org/officeDocument/2006/relationships/image" Target="media/image122.png"/><Relationship Id="rId130" Type="http://schemas.openxmlformats.org/officeDocument/2006/relationships/image" Target="media/image123.png"/><Relationship Id="rId131" Type="http://schemas.openxmlformats.org/officeDocument/2006/relationships/image" Target="media/image124.png"/><Relationship Id="rId132" Type="http://schemas.openxmlformats.org/officeDocument/2006/relationships/image" Target="media/image125.png"/><Relationship Id="rId133" Type="http://schemas.openxmlformats.org/officeDocument/2006/relationships/image" Target="media/image126.png"/><Relationship Id="rId134" Type="http://schemas.openxmlformats.org/officeDocument/2006/relationships/image" Target="media/image127.png"/><Relationship Id="rId135" Type="http://schemas.openxmlformats.org/officeDocument/2006/relationships/image" Target="media/image128.png"/><Relationship Id="rId136" Type="http://schemas.openxmlformats.org/officeDocument/2006/relationships/image" Target="media/image129.png"/><Relationship Id="rId137" Type="http://schemas.openxmlformats.org/officeDocument/2006/relationships/image" Target="media/image130.png"/><Relationship Id="rId138" Type="http://schemas.openxmlformats.org/officeDocument/2006/relationships/image" Target="media/image131.png"/><Relationship Id="rId139" Type="http://schemas.openxmlformats.org/officeDocument/2006/relationships/image" Target="media/image132.png"/><Relationship Id="rId140" Type="http://schemas.openxmlformats.org/officeDocument/2006/relationships/image" Target="media/image133.png"/><Relationship Id="rId141" Type="http://schemas.openxmlformats.org/officeDocument/2006/relationships/image" Target="media/image134.png"/><Relationship Id="rId142" Type="http://schemas.openxmlformats.org/officeDocument/2006/relationships/image" Target="media/image135.png"/><Relationship Id="rId143" Type="http://schemas.openxmlformats.org/officeDocument/2006/relationships/image" Target="media/image136.png"/><Relationship Id="rId144" Type="http://schemas.openxmlformats.org/officeDocument/2006/relationships/image" Target="media/image137.png"/><Relationship Id="rId145" Type="http://schemas.openxmlformats.org/officeDocument/2006/relationships/image" Target="media/image138.png"/><Relationship Id="rId146" Type="http://schemas.openxmlformats.org/officeDocument/2006/relationships/image" Target="media/image139.png"/><Relationship Id="rId147" Type="http://schemas.openxmlformats.org/officeDocument/2006/relationships/image" Target="media/image140.png"/><Relationship Id="rId148" Type="http://schemas.openxmlformats.org/officeDocument/2006/relationships/image" Target="media/image141.png"/><Relationship Id="rId149" Type="http://schemas.openxmlformats.org/officeDocument/2006/relationships/image" Target="media/image142.png"/><Relationship Id="rId150" Type="http://schemas.openxmlformats.org/officeDocument/2006/relationships/image" Target="media/image143.png"/><Relationship Id="rId151" Type="http://schemas.openxmlformats.org/officeDocument/2006/relationships/image" Target="media/image144.png"/><Relationship Id="rId152" Type="http://schemas.openxmlformats.org/officeDocument/2006/relationships/image" Target="media/image145.png"/><Relationship Id="rId153" Type="http://schemas.openxmlformats.org/officeDocument/2006/relationships/image" Target="media/image146.png"/><Relationship Id="rId154" Type="http://schemas.openxmlformats.org/officeDocument/2006/relationships/image" Target="media/image147.png"/><Relationship Id="rId155" Type="http://schemas.openxmlformats.org/officeDocument/2006/relationships/image" Target="media/image148.png"/><Relationship Id="rId156" Type="http://schemas.openxmlformats.org/officeDocument/2006/relationships/image" Target="media/image149.png"/><Relationship Id="rId157" Type="http://schemas.openxmlformats.org/officeDocument/2006/relationships/image" Target="media/image150.png"/><Relationship Id="rId158" Type="http://schemas.openxmlformats.org/officeDocument/2006/relationships/image" Target="media/image151.png"/><Relationship Id="rId159" Type="http://schemas.openxmlformats.org/officeDocument/2006/relationships/image" Target="media/image152.png"/><Relationship Id="rId160" Type="http://schemas.openxmlformats.org/officeDocument/2006/relationships/image" Target="media/image153.png"/><Relationship Id="rId161" Type="http://schemas.openxmlformats.org/officeDocument/2006/relationships/image" Target="media/image154.png"/><Relationship Id="rId162" Type="http://schemas.openxmlformats.org/officeDocument/2006/relationships/image" Target="media/image155.png"/><Relationship Id="rId163" Type="http://schemas.openxmlformats.org/officeDocument/2006/relationships/image" Target="media/image156.png"/><Relationship Id="rId164" Type="http://schemas.openxmlformats.org/officeDocument/2006/relationships/image" Target="media/image157.png"/><Relationship Id="rId165" Type="http://schemas.openxmlformats.org/officeDocument/2006/relationships/image" Target="media/image158.png"/><Relationship Id="rId166" Type="http://schemas.openxmlformats.org/officeDocument/2006/relationships/image" Target="media/image159.png"/><Relationship Id="rId167" Type="http://schemas.openxmlformats.org/officeDocument/2006/relationships/image" Target="media/image160.png"/><Relationship Id="rId168" Type="http://schemas.openxmlformats.org/officeDocument/2006/relationships/image" Target="media/image161.png"/><Relationship Id="rId169" Type="http://schemas.openxmlformats.org/officeDocument/2006/relationships/image" Target="media/image162.png"/><Relationship Id="rId170" Type="http://schemas.openxmlformats.org/officeDocument/2006/relationships/image" Target="media/image163.png"/><Relationship Id="rId171" Type="http://schemas.openxmlformats.org/officeDocument/2006/relationships/image" Target="media/image164.png"/><Relationship Id="rId172" Type="http://schemas.openxmlformats.org/officeDocument/2006/relationships/image" Target="media/image165.png"/><Relationship Id="rId173" Type="http://schemas.openxmlformats.org/officeDocument/2006/relationships/image" Target="media/image166.png"/><Relationship Id="rId174" Type="http://schemas.openxmlformats.org/officeDocument/2006/relationships/image" Target="media/image167.png"/><Relationship Id="rId175" Type="http://schemas.openxmlformats.org/officeDocument/2006/relationships/image" Target="media/image168.png"/><Relationship Id="rId176" Type="http://schemas.openxmlformats.org/officeDocument/2006/relationships/image" Target="media/image169.png"/><Relationship Id="rId177" Type="http://schemas.openxmlformats.org/officeDocument/2006/relationships/image" Target="media/image170.png"/><Relationship Id="rId178" Type="http://schemas.openxmlformats.org/officeDocument/2006/relationships/image" Target="media/image171.png"/><Relationship Id="rId179" Type="http://schemas.openxmlformats.org/officeDocument/2006/relationships/image" Target="media/image172.png"/><Relationship Id="rId180" Type="http://schemas.openxmlformats.org/officeDocument/2006/relationships/image" Target="media/image173.png"/><Relationship Id="rId181" Type="http://schemas.openxmlformats.org/officeDocument/2006/relationships/footer" Target="footer1.xml"/><Relationship Id="rId182" Type="http://schemas.openxmlformats.org/officeDocument/2006/relationships/numbering" Target="numbering.xml"/><Relationship Id="rId183" Type="http://schemas.openxmlformats.org/officeDocument/2006/relationships/fontTable" Target="fontTable.xml"/><Relationship Id="rId1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08:33:00Z</dcterms:created>
  <dc:creator>User_FullName</dc:creator>
  <dc:description/>
  <cp:keywords/>
  <dc:language>en-US</dc:language>
  <cp:lastModifiedBy>Ольга</cp:lastModifiedBy>
  <cp:lastPrinted>2007-01-18T10:41:00Z</cp:lastPrinted>
  <dcterms:modified xsi:type="dcterms:W3CDTF">2016-06-21T16:01:00Z</dcterms:modified>
  <cp:revision>6</cp:revision>
  <dc:subject/>
  <dc:title>Содержание</dc:title>
</cp:coreProperties>
</file>