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ва степень финансовой устойчивости предприятия, если запасы &lt; собственные средства + краткосрочные кредиты и зай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бсолют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нормальная устойчивость финансового состоян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устойчивое финансовое состоя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изисное финансовое состоя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то показывает коэффициент абсолютной ликвидн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гнозируемые платежные способности предприят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асть текущей задолженности погашется в ближайшее врем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латежные возможности при продаже материальных оборот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итуацию, когда практически нечем платить кредиторам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.При наличии, какого из признаков структура баланса считается неудовлетворительной?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текущей ликвидности равен 1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эффициент обеспеченности собственными средствами равен 0,1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эффициент абсолютной ликвидности равен 0,2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автономии равен 0,6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и каком коэффициенте утраты платежеспособности предприятие в ближайшее время утратит платежеспособность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0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Что показывает коэффициент финансовой устойчив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асть деятельности, финансируемая за счет собствен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асть деятельности, финансируемая за счет заем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независимость финансового состояния от заемных средств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участие собственного капитала в формировании основного капитал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и каких условиях баланс считается неликвидным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7.Какова степень финансовой устойчивости предприятия, если запасы = собственные средства + краткосрочные кредиты и зай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бсолют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ормаль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устойчивое финансовое состоя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изисное финансовое состоя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спользование капитала характеризуе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оборачиваемости оборотных актив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коэффициент маневренност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коэффициент автоном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текущей ликвидност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спользование капитала характеризуе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автоном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коэффициент маневренност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рок хранения запас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абсолютной ликвидност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кая кредиторская задолженность является неоправданно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задолженность поставщикам по неотфактурованным поставк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долженность по расчетным документам, с истекшим сроком оплат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минимальная задолженность по зарплате работникам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задолженность по неоплаченным в срок расчетным документам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ри каком коэффициенте восстановления платежеспособности у предприятия нет возможности восстановить свою платежеспособн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При каких условиях баланс считается абсолютно ликвидны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trike/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Что показывает коэффициент финансовой устойчив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асть деятельности, финансируемая за счет собствен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асть деятельности, финансируемая за счет заем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зависимость финансового состояния от заем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участие собственного капитала в формировании основного капитал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Что показывает коэффициент автоном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итуацию, когда практически нечем платить кредитор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латежные возможности предприят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олю собственных средств в общей сумме источник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ая часть деятельности финансируется за счет заем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При наличии, какого из признаков структура баланса считается неудовлетворительно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текущей ликвидности равен 2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эффициент обеспеченности собственными средствами равен 0,0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эффициент абсолютной ликвидности равен 0,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оэффициент автономии &gt; 1,0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Что показывает коэффициент критической ликвидн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итуацию, когда практически нечем платить кредитор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асть текущей задолженности, погашаемой в ближайшее врем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латежные возможности при проведении расчетов с дебитор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ая часть активов формируется кредиторам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К неоправданной дебиторской задолженности относя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задолженность по предъявленным претензия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задолженность по векселям к получению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четы с дочерними предприятия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счеты с персоналом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18.Какова степень финансовой устойчивости предприятия, если запасы &lt; собственные средства + краткосрочные кредиты и зай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бсолют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ормаль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устойчивое финансовое состоя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изисное финансовое состоя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Что показывает коэффициент маневренн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наличие собств. оборотных средств для обеспечения финансовой устойчиво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ая часть собственных средств вложена в оборотные средст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участие собственного капитала в формировании основного капита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независимость финансового состояния от заемных средст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Использование капитала характеризуе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оборачиваемости оборотных актив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эффициент маневренно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эффициент автоном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текущей ликвидност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При каких условиях баланс считается абсолютно ликвидным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При каком коэффициенте утраты платежеспособности предприятие сохранит в ближайшее время платежеспособн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3.Какова степень финансовой устойчивости предприятия, если запасы &lt; собственные средства + краткосрочные кредиты и зай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бсолют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ормаль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устойчивое финансовое состоя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изисное финансовое состоя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При каком коэффициенте восстановления платежеспособности у предприятия нет возможности восстановить свою платежеспособн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При каких условиях баланс считается абсолютно ликвидным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6.Какова степень финансовой устойчивости предприятия, если запасы = собственные средства + краткосрочные кредиты и зай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бсолют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ормальная устойчивость финансового состоя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устойчивое финансовое состоя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изисное финансовое состояние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7.Что показывает коэффициент текущей ликвидн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1/3 активов формируется кредитор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латежные возможности при проведении расчетов с дебитор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часть текущей задолженности, погашаемой в ближайшее врем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тепень, в которой текущие активы покрывают текущие пассивы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К неоправданной дебиторской задолженности относя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задолженность по предъявленным претензия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задолженность по векселям к получению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четы с дочерними предприятия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счеты с персоналом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Использование капитала характеризуе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автоном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коэффициент маневренност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рок хранения запас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абсолютной ликвидности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0.При каких условиях баланс считается неликвидным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1.При каком коэффициенте утраты платежеспособности предприятие сохранит в ближайшее время платежеспособн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2.Что показывает коэффициент автоном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итуацию, когда практически нечем платить кредитор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латежные возможности предприят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олю собственных средств в общей сумме источник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ая часть деятельности финансируется за счет заемных средств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3.При наличии, какого из признаков структура баланса считается неудовлетворительно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текущей ликвидности равен 2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эффициент обеспеченности собственными средствами равен 0,0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эффициент абсолютной ликвидности равен 0,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оэффициент автономии &gt; 1,0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4.Что показывает коэффициент критической ликвидност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итуацию, когда практически нечем платить кредитор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асть текущей задолженности, погашаемой в ближайшее врем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латежные возможности при проведении расчетов с дебитор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ая часть активов формируется кредиторами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5.При каких условиях баланс считается абсолютно ликвидным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4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6.При каком коэффициенте утраты платежеспособности предприятие в ближайшее время утратит платежеспособн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Какая кредиторская задолженность является неоправданной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задолженность поставщикам по неотфактурованным поставк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долженность по расчетным документам, с истекшим сроком оплат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минимальная задолженность по зарплате работникам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задолженность по неоплаченным в срок расчетным документам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При наличии, какого из признаков структура баланса считается неудовлетворительно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оэффициент текущей ликвидности равен 1,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эффициент обеспеченности собственными средствами равен 0,1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эффициент абсолютной ликвидности равен 0,2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эффициент автономии равен 0,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При наличии, какого признака структура баланса явля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 равен 1,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текущей ликвидности равен 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обеспеченности собственными средствами равен 0,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бсолютной ликвидности равен 0,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0. При каком коэффициент восстановления платежеспособности у предприятия есть возможность восстановить свою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Что показывает коэффициент текуще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1/3 активов формируется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ежные способности при проведении расчетов с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текущей задолженности, погашаемой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епень, в которой текущие активы покрывают текущие пассив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Что показывает коэффициент маневрен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собственных оборотных средств для обеспечения фин. устойчив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часть собственных средств вложена в оборотные сред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участие собств. капитала в формировании основного капит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зависимость финансового состояния от заем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ное финансовое состо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5. Что показывает коэффициент абсолютной ликвидност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нозируемые платежные способ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возможности при продаже материальных оборот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При наличии, какого признака структура баланса явля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 равен 1,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текущей ликвидности равен 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обеспеченности собственными средствами равен 0,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бсолютной ликвидности равен 0,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7. При каком коэффициенте восстановления платежеспособности у предприятия есть возможность восстановить свою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Использование капитала характеризу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хранения запа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маневрен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втоном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бсолютной ликвидность ликвид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Какая кредиторская задолженность является неоправдан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лженность поставщикам по неотфактурованным постав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олженность по неоплаченным в срок расчетным документ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мальная задолженность по зарплате работни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олженность по расчетным документам, с истекшим сроком опла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. При каком коэффициенте восстановления платежеспособности у предприятия нет возможности восстановить свою платежеспособ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3. Что показывает коэффициент финансовой устойчивост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часть деятельности, финансируемая за счет заемных средств</w:t>
      </w:r>
    </w:p>
    <w:p>
      <w:pPr>
        <w:pStyle w:val="Style15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часть деятельности, финансируемая за счет собствен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зависимость финансового состояния от заем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собств. капитала в формировании основного капит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4. Использование капитала характеризу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автоном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хранения запа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маневрен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бсолютной ликвидн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5. При каких условиях баланс считается неликвидны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6. При каком коэффициенте утраты платежеспособности предприятие сохранит в ближайшее время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7. Что показывает коэффициент автоном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ю собственных средств в общей сумме источн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возмож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часть деятельности финансируется за счет заем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При наличии,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 равен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автономии &gt;1.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бсолютной ликвидности равен 0,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обеспеченности собственными средствами равен 0,08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 Что показывает коэффициент маневрен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собственных оборотных средств для обеспечения фин. устойчиво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участие собств. капитала в формировании основного капит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часть собственных средств вложена в оборотные средст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зависимость финансового состояния от заем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. Использование капитала характеризу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маневрен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втоном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оборачиваемости  оборотных актив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При каком коэффициенте утраты платежеспособности предприятие сохранит в ближайшее время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ное финансовое состояние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 Что показывает коэффициент автоном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ежные возмож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часть деятельности финансируется за счет заем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ю собственных средств в общей сумме источник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 При наличии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 равен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абсолютной ликвидности равен 0,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обеспеченности собственными средствами равен 0,0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втономии &gt;1.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6. Что показывает коэффициент критической ликвидност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тежные возможности при проведении расчетов с деб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часть активов формируется кредитор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7.  К неоправданной дебиторской задолженности относя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лженность по векселям к получен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олженность по предъявленным претензия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ы с дочерними предприятия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ы с персонал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ризисное финансовое состо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9. Что показывает коэффициент финансовой устойчив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зависимость финансового состояния от заем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деятельности, финансируемая за счет заем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деятельности, финансируемая за счет собствен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собств. капитала в формировании основного капитал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 При каких условиях баланс считается не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зисн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. Использование капитала характеризу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маневрен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оборачиваемости  оборотных актив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втоном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текущей ликвидн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3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зисное финансовое состоя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. Что показывает коэффициент абсолютно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ируемые платежные способ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возможности при продаже матер. оборот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ю, когда практически нечем платить кредитора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наличии, какого из признаков структура баланса считается неудовлетворительной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средствами равен 0,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текущей ликвидности равен 2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текущей ликвидности равен 1,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бсолютной ликвидности равен 0,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6. При каком коэффициенте восстановления платежеспособности у предприятия есть возможность восстановить свою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7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8. При наличии,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абсолютной ликвидности равен 0,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текущей ликвидности равен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обеспеченности собственными средствами равен 0,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текущей ликвидности равен 1,0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9. При каком коэффициенте восстановления платежеспособности у предприятия есть возможность восстановить свою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0. Что показывает коэффициент текуще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1/3 активов формируется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епень, в которой текущие активы покрывают текущие пасси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текущей задолженности, погашаемой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ные способности при проведении расчетов с дебитор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1. Что показывает коэффициент маневрен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часть собственных средств вложена в оборотные средст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собственных оборотных средств для обеспечения фин. устойчиво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участие собств. капитала в формировании основного капит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зависимость финансового состояния от заем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2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3. Что показывает коэффициент критическо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часть активов формируется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ные возможности при проведении расчетов с дебитор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4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. При каком коэффициенте утраты платежеспособности предприятие в ближайшее время утратит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86. Какая кредиторская задолженность является неоправдан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лженность поставщикам по неотфактурованным постав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олженность по неоплаченным в срок расчетным документ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мальная задолженность по зарплате работни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олженность по расчетным документам, с истекшим сроком опла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7. При наличии,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абсолютной ликвидности равен 0,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обеспеченности собственными средствами равен 0,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текущей ликвидности равен 1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втономии равен 0,6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88. При каком коэффициенте восстановления платежеспособности у предприятия нет возможности восстановить свою платежеспособнос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9. При каких условиях баланс считается абсолютно ликвид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&lt;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зисн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1. Что показывает коэффициент текуще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1/3 активов формируется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ежные способности при проведении расчетов с деб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пень, в которой текущие активы покрывают текущие пасси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ь текущей задолженности, погашаемой в ближайшее врем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2. К неоправданной дебиторской задолженности относя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лженность по векселям к получен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дочерними предприятия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ы с персонал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олженность по предъявленным претензия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3. Что показывает коэффициент автоном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ю собственных средств в общей сумме источн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возмож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часть деятельности финансируется за счет заем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4. При наличии,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обеспеченности собственными средствами равен 0,0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текущей ликвидности равен 2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бсолютной ликвидности равен 0,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втономии &gt;1.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5. Что показывает коэффициент критическо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часть активов формируется кредито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ные возможности при проведении расчетов с дебитор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6. К неоправданной дебиторской задолженности относя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лженность по векселям к получен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олженность по предъявленным претензия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ы с дочерними предприятия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ы с персонал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7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зисн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8. Какова степень финансовой устойчивости предприятия, если запасы &lt;  собственные средства + краткосрочные кредиты и зай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ая устойчивость финансового состоя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ойчивое финансовое состоя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зисное финансовое состоя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9. Что показывает коэффициент абсолютной ликвид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текущей задолженности погашается в ближайшее врем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ируемые платежные способности предпри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возможности при продаже матер. оборотных сред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ю, когда практически нечем платить кредитор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. При наличии, какого из признаков структура баланса считается неудовлетворитель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абсолютной ликвидности равен 0,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обеспеченности собственными средствами равен 0,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текущей ликвидности равен 1,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автономии равен 0,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6:00Z</dcterms:created>
  <dc:creator>Zver</dc:creator>
  <dc:description/>
  <cp:keywords/>
  <dc:language>en-US</dc:language>
  <cp:lastModifiedBy>Buhg4</cp:lastModifiedBy>
  <dcterms:modified xsi:type="dcterms:W3CDTF">2011-04-20T08:16:00Z</dcterms:modified>
  <cp:revision>2</cp:revision>
  <dc:subject/>
  <dc:title/>
</cp:coreProperties>
</file>