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е отношения для экономического анализа – это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анализа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анализа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 ф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роста – эт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уровней в ряду динами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т объем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прироста – это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показатель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причины роста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нт изменения темпа роста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ь исследования в анализе – это: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;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;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;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ложного показателя определяется с помощью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а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нта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а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методики экономического анализа – это: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;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;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;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нализа и синтеза характерно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ование принципам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ршенность исследований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показателей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ство.</w:t>
      </w:r>
    </w:p>
    <w:p>
      <w:pPr>
        <w:pStyle w:val="Normal"/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кция – эт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 путем перехода от общих понятий к частны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 путем перехода от частных понятий к общ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 путем сравнения показа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 путем группировки показателей.</w:t>
      </w:r>
    </w:p>
    <w:p>
      <w:pPr>
        <w:pStyle w:val="Normal"/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ство анализа и синтеза – это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6660" w:leader="none"/>
        </w:tabs>
        <w:jc w:val="both"/>
        <w:rPr/>
      </w:pPr>
      <w:r>
        <w:rPr>
          <w:sz w:val="28"/>
          <w:szCs w:val="28"/>
        </w:rPr>
        <w:t>Принцип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.</w:t>
      </w:r>
    </w:p>
    <w:p>
      <w:pPr>
        <w:pStyle w:val="Normal"/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660" w:leader="none"/>
          <w:tab w:val="left" w:pos="-450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процесса или явления во времени или в пространстве отраж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ом ро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екс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м.</w:t>
      </w:r>
    </w:p>
    <w:p>
      <w:pPr>
        <w:pStyle w:val="Normal"/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ые отношения для экономического анализа – эт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материал для анализ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за для вывод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анализ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.</w:t>
      </w:r>
    </w:p>
    <w:p>
      <w:pPr>
        <w:pStyle w:val="Normal"/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660" w:leader="none"/>
          <w:tab w:val="left" w:pos="-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е в экономическом анализе – эт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ъе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зи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.</w:t>
      </w:r>
    </w:p>
    <w:p>
      <w:pPr>
        <w:pStyle w:val="Normal"/>
        <w:tabs>
          <w:tab w:val="clear" w:pos="708"/>
          <w:tab w:val="left" w:pos="-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называется рост показателя к какому-либо периоду?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нт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екс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14. Как называется прирост показателя к какому-либо периоду?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660" w:leader="none"/>
          <w:tab w:val="left" w:pos="-6300" w:leader="none"/>
          <w:tab w:val="left" w:pos="-57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660" w:leader="none"/>
          <w:tab w:val="left" w:pos="-6300" w:leader="none"/>
          <w:tab w:val="left" w:pos="-57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екс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660" w:leader="none"/>
          <w:tab w:val="left" w:pos="-6300" w:leader="none"/>
          <w:tab w:val="left" w:pos="-57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нт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660" w:leader="none"/>
          <w:tab w:val="left" w:pos="-6300" w:leader="none"/>
          <w:tab w:val="left" w:pos="-57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ind w:left="540" w:hanging="540"/>
        <w:jc w:val="both"/>
        <w:rPr/>
      </w:pPr>
      <w:r>
        <w:rPr>
          <w:b/>
          <w:sz w:val="28"/>
          <w:szCs w:val="28"/>
        </w:rPr>
        <w:t>15. Для чего проводят оперативный анализ?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60" w:leader="none"/>
          <w:tab w:val="left" w:pos="-648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хозяйственной деятельност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60" w:leader="none"/>
          <w:tab w:val="left" w:pos="-648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корректировки плановых заданий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60" w:leader="none"/>
          <w:tab w:val="left" w:pos="-648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неиспользованных резервов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60" w:leader="none"/>
          <w:tab w:val="left" w:pos="-648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бизнес-плана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кой вид анализа используется для прогнозирования хозяйственной деятельност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ивны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ны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ущий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17. Какой вид анализа используется для выявления неиспользованных резервов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ивны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ущ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18. Метод анализа, заключающийся в последовательной замене базисных показателей фактическими?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овый метод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 индукции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 цепных подстановок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19. Необходимое условие применения метода цепных подстановок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ожение сложных показателей на просты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зависимость между факторами и обобщающим показателем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казателей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0. Что влияет на результаты анализа методом цепных подстановок?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дстановк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чность вычислений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чественных показателей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ло количественных показателей.</w:t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1. Факторный анализ – это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лияния отдельных факторов на обобщающий показатель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фактических показателей за ряд лет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плановых и фактических показателей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2. Общий недостаток метода цепных подстановок и метода разниц?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ольшой точности вычислений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ложения сложного показателя на просты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зультата при изменении последовательности исследования факторов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количество исследуемых факторных показателей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3. Изменение показателя во времени характеризует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4. Необходимое условие применения при анализе аналитических сравнений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показателе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казателе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показателе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показателей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5. Одна из задач экономического анализа – эт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змерение резервов произво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аналитических показа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 фактических показателей деятельности предприятия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/>
      </w:pPr>
      <w:r>
        <w:rPr>
          <w:b/>
          <w:sz w:val="28"/>
          <w:szCs w:val="28"/>
        </w:rPr>
        <w:t>26. Одна из задач экономического анализа – это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фактических показателей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ыполнения производственной программы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аналитических показателей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дно из требований к экономическому анализу – это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казателей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Одно из требований к экономическому анализу – это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анализа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казателей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Способ познания, путь исследований в анализе – это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водов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0. С его помощью определяется структура сложного показате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ек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н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660" w:leader="none"/>
          <w:tab w:val="left" w:pos="-648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Составная часть методики экономического анализа – эт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Что характерно для анализа и синтез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кц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ство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660" w:leader="none"/>
          <w:tab w:val="left" w:pos="-630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.</w:t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660" w:leader="none"/>
          <w:tab w:val="left" w:pos="-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Получение выводов путем перехода от общих понятий к частным – эт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ство анализа и синтез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кц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660" w:leader="none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4. Единство анализа и синтеза – что это для экономического анализа?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;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;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;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Величина, отражающая изменение какого-либо процесса или явления во времени или в пространстве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 рост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нт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. Чем являются для экономического анализа производственные отношения?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ом анализа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ом анализа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ей анализа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ей для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Предприятие в экономическом анализе – эт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Как называется рост и прирост показателя к какому-либо периоду?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Какой вид анализа используется для выявления неиспользованных резервов?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;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;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;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Какой вид анализа используется для прогнозирования хозяйственной деятельности?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;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;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;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Для чего проводят оперативный анализ?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хозяйственной деятельности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производственных программ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орректировки плановых заданий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неиспользованных резер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. Метод анализа, заключающийся в последовательной замене базисных показателей фактическими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метод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цепных подстановок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овый мет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Необходимое условие применения метода цепных подстановок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Функциональная зависимость между факторами и обобщающим показателе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казате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ение сложных показателей на прост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4. Что влияет на результаты анализа методом цепных подстановок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 вычисл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кторных показател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дстанов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чественн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 Метод разниц применим к факторным моделям, имеющим вид: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+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 +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c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pBdr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10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Y =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1600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+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 +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 +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 +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10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Y =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a × b × c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× 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× c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pt" to="10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Y = 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Общий недостаток метода цепных подстановок и метода разниц?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Необходимость разложения сложного показателя на простые;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зменение результата при изменении последовательности исследования факторов;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граниченное количество исследуемых факторных показателей;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Требуется большая точность вычис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Факторный анализ – это: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Анализ факторов;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опоставление плановых и фактических показателей;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пределение влияния отдельных факторов на обобщающий показатель;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зучение динамики фактических показателей за ряд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 Изменение показателя во времени характеризует: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rPr/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Уровень рентабельности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Темп прироста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Коэффициент маневр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Необходимое условие применения при анализе аналитических сравнений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5760" w:leader="none"/>
        </w:tabs>
        <w:rPr>
          <w:sz w:val="28"/>
          <w:szCs w:val="28"/>
        </w:rPr>
      </w:pPr>
      <w:r>
        <w:rPr>
          <w:sz w:val="28"/>
          <w:szCs w:val="28"/>
        </w:rPr>
        <w:t>Сбалансированность показателе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5760" w:leader="none"/>
        </w:tabs>
        <w:rPr>
          <w:sz w:val="28"/>
          <w:szCs w:val="28"/>
        </w:rPr>
      </w:pPr>
      <w:r>
        <w:rPr>
          <w:sz w:val="28"/>
          <w:szCs w:val="28"/>
        </w:rPr>
        <w:t>Сопоставимость показателе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5760" w:leader="none"/>
        </w:tabs>
        <w:rPr>
          <w:sz w:val="28"/>
          <w:szCs w:val="28"/>
        </w:rPr>
      </w:pPr>
      <w:r>
        <w:rPr>
          <w:sz w:val="28"/>
          <w:szCs w:val="28"/>
        </w:rPr>
        <w:t>Группировка показателе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5760" w:leader="none"/>
        </w:tabs>
        <w:rPr>
          <w:sz w:val="28"/>
          <w:szCs w:val="28"/>
        </w:rPr>
      </w:pPr>
      <w:r>
        <w:rPr>
          <w:sz w:val="28"/>
          <w:szCs w:val="28"/>
        </w:rPr>
        <w:t>Детализация показате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0. Одна из задач экономического анализа – это: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Выявление и измерение резервов производства;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бор фактических показателей деятельности предприятия;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80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равнение аналитических показ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Одна из задач экономического анализа – это: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;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сследование выполнения производственной программы;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равнение аналитических показателей;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истематизация фактических показ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Одно из требований к экономическому анализу – это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бобщение показателей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сследование показателей бизнес-пл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 Одно из требований к экономическому анализу – это: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Группировка показателей по экономической значимости;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воевременность анализа;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;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бобщение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Как выражается удельный вес отдельных частей в общей величине показателя?</w:t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инейных графиках;</w:t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иаграммах сравнения;</w:t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иаграммах динамики;</w:t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екторных диаграм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Как изображают изменения явлений во времени?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инейных графиках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иаграммах сравнени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труктурных диаграммах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фигурных диаграм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 Требования к экономической информации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. Требования к экономической информации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времен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. Требования к экономической информации:</w:t>
      </w:r>
    </w:p>
    <w:p>
      <w:pPr>
        <w:pStyle w:val="Normal"/>
        <w:numPr>
          <w:ilvl w:val="0"/>
          <w:numId w:val="7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сность;</w:t>
      </w:r>
    </w:p>
    <w:p>
      <w:pPr>
        <w:pStyle w:val="Normal"/>
        <w:numPr>
          <w:ilvl w:val="0"/>
          <w:numId w:val="7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7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0"/>
          <w:numId w:val="7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 Для определения формы и направления связи между разными показателями применяют прием экономического анализа: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динамических рядов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у показателей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кцию;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ов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. Для отражения соотношений двух групп взаимосвязанных и уравновешенных показателей, итоги которых должны быть тождественны применяют прием экономического анализа:</w:t>
      </w:r>
    </w:p>
    <w:p>
      <w:pPr>
        <w:pStyle w:val="Normal"/>
        <w:numPr>
          <w:ilvl w:val="0"/>
          <w:numId w:val="48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вариантов решения экономических задач;</w:t>
      </w:r>
    </w:p>
    <w:p>
      <w:pPr>
        <w:pStyle w:val="Normal"/>
        <w:numPr>
          <w:ilvl w:val="0"/>
          <w:numId w:val="48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интез;</w:t>
      </w:r>
    </w:p>
    <w:p>
      <w:pPr>
        <w:pStyle w:val="Normal"/>
        <w:numPr>
          <w:ilvl w:val="0"/>
          <w:numId w:val="48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Балансовый;</w:t>
      </w:r>
    </w:p>
    <w:p>
      <w:pPr>
        <w:pStyle w:val="Normal"/>
        <w:numPr>
          <w:ilvl w:val="0"/>
          <w:numId w:val="48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араллельных ря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 При обосновании планов и управленческих решений используют прием экономического анализа: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укцию;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вариантов решения экономических задач;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ого уровня показателей с плановыми;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 Для оценки темпов изменения показателей используют прием экономического анализа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их результатов с данными прошлых периодов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овый прием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группировки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ю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Влияние факторов на уровень результативных показателей определяют с помощью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го анализа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хастического анализа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жинального анализа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ного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метод выявления резервов:</w:t>
      </w:r>
    </w:p>
    <w:p>
      <w:pPr>
        <w:pStyle w:val="Normal"/>
        <w:numPr>
          <w:ilvl w:val="0"/>
          <w:numId w:val="8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анализ;</w:t>
      </w:r>
    </w:p>
    <w:p>
      <w:pPr>
        <w:pStyle w:val="Normal"/>
        <w:numPr>
          <w:ilvl w:val="0"/>
          <w:numId w:val="8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;</w:t>
      </w:r>
    </w:p>
    <w:p>
      <w:pPr>
        <w:pStyle w:val="Normal"/>
        <w:numPr>
          <w:ilvl w:val="0"/>
          <w:numId w:val="8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 анализ;</w:t>
      </w:r>
    </w:p>
    <w:p>
      <w:pPr>
        <w:pStyle w:val="Normal"/>
        <w:numPr>
          <w:ilvl w:val="0"/>
          <w:numId w:val="8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. Комплексная оценка основных показателей должна отражать: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кущего плана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аналитического исследования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акторных и результирующих показателей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процессов хозяйствен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 Анализ динамического ряда показателей предполагает определение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ы показателя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нений показателя в пространстве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го темпа роста и прироста показателя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между показа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. Суть анализа – это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онятий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в производственной деятельности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практических последствиях исследований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исследование свойств и связей составных частей объ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8. Экономический анализ – это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я управления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 производственной деятельности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производственных процессов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 инвестицион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. Оценка оптимальности управленческих решений в экономическом анализе – эт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анализ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анали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. Факторный анализ прибыльности работы предприятия – это: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в;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анализа;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 экономического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. Выявление и измерение резервов производства – это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анализу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анализ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анал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 Изучение противоречий производственно-хозяйственной деятельности и способ их преодоления – это: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анализу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Одна из задач экономического анализа – это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фактических данны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анализ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анализа на конкретный производственный процес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оптимальности управленческих ре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. Одна из задач экономического анализа – э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е фактических данных учета и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ибыльности работы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динамических рядов показ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изводственно-хозяйственных процессов и явлений в их взаимной связи и зависи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. Одно из требований к экономическому анализу – это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показател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чность вычислен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. Одно из требований к экономическому анализу – это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ных связей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ункциональной зависимости между показателями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тиворечий производственно-хозяйственной деятельности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. Один из принципов экономического анализа - это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анализа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анализа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производства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изводственно-экономических явлений в развит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8. Один из принципов экономического анализа – это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казуемость результатов анализ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вывод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тиворечий производственно-хозяйственной деятельности и способов их преодол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ибыльности работы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. Один из принципов экономического анализа – это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анализа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изводственно-хозяйственных процессов и явлений в их взаимной связи и зависимости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ффективности использования рес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. Единство анализа и синтеза как двух сторон познания явлений и процессов предполагает необходимость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и анализируемых процессов и явлений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й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причинных связей изучаемых явлений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ного анализа прибыльности работы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. Преодолеть противоречия в ходе хозяйственной деятельности позволяет: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ибыльности работы предприятия;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ение в анализе положительных и отрицательных факторов;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анализа;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. Обобщение данных анализа необходимо для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а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я данных анализа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редних величин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и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. Объективность анализа – это:</w:t>
      </w:r>
    </w:p>
    <w:p>
      <w:pPr>
        <w:pStyle w:val="Normal"/>
        <w:numPr>
          <w:ilvl w:val="0"/>
          <w:numId w:val="7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7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7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анализу;</w:t>
      </w:r>
    </w:p>
    <w:p>
      <w:pPr>
        <w:pStyle w:val="Normal"/>
        <w:numPr>
          <w:ilvl w:val="0"/>
          <w:numId w:val="7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. Своевременность анализа – эт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предприятия за определенный период време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анали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. Конкретность анализа – это: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анализу;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тиворечий производственно-хозяйственной деятельности и способов их преодоления;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змерение резервов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. Преимущество интегрального метода анализа: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окая точность расчетов;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ота;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жает результат изменения одного фактора при неизменных других;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обоснованн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. При обосновании планов и управленческих решений используют прием экономического анализа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вариантов решения экономических задач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овый прием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их показателей с плановыми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я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. Для оценки темпов изменения показателей используют прием экономического анализа:</w:t>
      </w:r>
    </w:p>
    <w:p>
      <w:pPr>
        <w:pStyle w:val="Normal"/>
        <w:numPr>
          <w:ilvl w:val="0"/>
          <w:numId w:val="8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ю показателей;</w:t>
      </w:r>
    </w:p>
    <w:p>
      <w:pPr>
        <w:pStyle w:val="Normal"/>
        <w:numPr>
          <w:ilvl w:val="0"/>
          <w:numId w:val="8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овый прием;</w:t>
      </w:r>
    </w:p>
    <w:p>
      <w:pPr>
        <w:pStyle w:val="Normal"/>
        <w:numPr>
          <w:ilvl w:val="0"/>
          <w:numId w:val="8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их результатов с данными прошлых периодов;</w:t>
      </w:r>
    </w:p>
    <w:p>
      <w:pPr>
        <w:pStyle w:val="Normal"/>
        <w:numPr>
          <w:ilvl w:val="0"/>
          <w:numId w:val="8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ук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. Метод выявления резервов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анализ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 анал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. Влияние факторов на уровень результативных показателей определяется с помощью:</w:t>
      </w:r>
    </w:p>
    <w:p>
      <w:pPr>
        <w:pStyle w:val="Normal"/>
        <w:numPr>
          <w:ilvl w:val="0"/>
          <w:numId w:val="44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Факторного анализа;</w:t>
      </w:r>
    </w:p>
    <w:p>
      <w:pPr>
        <w:pStyle w:val="Normal"/>
        <w:numPr>
          <w:ilvl w:val="0"/>
          <w:numId w:val="44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Маржинального анализа;</w:t>
      </w:r>
    </w:p>
    <w:p>
      <w:pPr>
        <w:pStyle w:val="Normal"/>
        <w:numPr>
          <w:ilvl w:val="0"/>
          <w:numId w:val="44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го анализа;</w:t>
      </w:r>
    </w:p>
    <w:p>
      <w:pPr>
        <w:pStyle w:val="Normal"/>
        <w:numPr>
          <w:ilvl w:val="0"/>
          <w:numId w:val="44"/>
        </w:numPr>
        <w:ind w:left="-162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Стохастического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. Суть анализа – это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результатов исследований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онятий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исследование свойств и связей составных частей объекта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ие по результатам анализа управленческих ре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. Анализ динамического ряда показателей предполагает определение: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между показателями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го темпа роста и прироста показателя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ы показателя;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нений показателя в простран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. Выявление и измерение резервов производства – э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анали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анали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анализ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. Факторный анализ прибыльности работы предприятия – это: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в;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 экономического анализа;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. Оценка оптимальности управленческих решений в экономическом анализе – это: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анализу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анализу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. Экономический анализ – это: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 производственной деятельности;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 инвестиционной деятельности;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производственных процессов;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я 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7. Изменение противоречий производственно-хозяйственной деятельности и способов их преодоления – это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анализу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. Единство анализа и синтеза как двух сторон познания явлений и процессов предполагает необходимость: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й;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ного анализа прибыльности работы предприятия;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ализации анализируемых процессов и явлений;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причинных связей изучаемых яв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9. Обобщение данных анализа необходимо дл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я данных анализ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редних величи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ировки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. Своевременность анализа – это: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анализу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предприятия за определенный период времени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анализа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.</w:t>
      </w:r>
    </w:p>
    <w:sectPr>
      <w:type w:val="nextPage"/>
      <w:pgSz w:w="11906" w:h="16838"/>
      <w:pgMar w:left="162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54:00Z</dcterms:created>
  <dc:creator>Студент</dc:creator>
  <dc:description/>
  <cp:keywords/>
  <dc:language>en-US</dc:language>
  <cp:lastModifiedBy>Студент</cp:lastModifiedBy>
  <dcterms:modified xsi:type="dcterms:W3CDTF">2008-12-18T18:55:00Z</dcterms:modified>
  <cp:revision>7</cp:revision>
  <dc:subject/>
  <dc:title>1</dc:title>
</cp:coreProperties>
</file>