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Единый план счетов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ru-RU"/>
        </w:rPr>
        <w:t>бухгалтерского учета бюджетных учреждений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sz w:val="28"/>
          <w:szCs w:val="28"/>
        </w:rPr>
        <w:t>Руководящий документ: Приказы Минфина России от 01.12.2010 №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и от 16.12.2010 № 174н "Об утверждении Плана счетов бухгалтерского учета бюджетных учреждений и Инструкции по его применению", с учетом особенностей отра</w:t>
      </w:r>
      <w:r>
        <w:rPr/>
        <w:t>жения хозяйственных операций по соответствующим счетам.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0"/>
        <w:gridCol w:w="425"/>
        <w:gridCol w:w="426"/>
        <w:gridCol w:w="425"/>
        <w:gridCol w:w="850"/>
        <w:gridCol w:w="851"/>
        <w:gridCol w:w="709"/>
        <w:gridCol w:w="425"/>
        <w:gridCol w:w="425"/>
        <w:gridCol w:w="425"/>
      </w:tblGrid>
      <w:tr>
        <w:trPr>
          <w:tblHeader w:val="true"/>
          <w:trHeight w:val="23" w:hRule="atLeast"/>
        </w:trPr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чет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аналитический по БК</w:t>
            </w:r>
          </w:p>
        </w:tc>
        <w:tc>
          <w:tcPr>
            <w:tcW w:w="49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счета</w:t>
            </w:r>
          </w:p>
        </w:tc>
      </w:tr>
      <w:tr>
        <w:trPr>
          <w:tblHeader w:val="true"/>
          <w:trHeight w:val="23" w:hRule="atLeast"/>
        </w:trPr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</w:tr>
      <w:tr>
        <w:trPr>
          <w:tblHeader w:val="true"/>
          <w:trHeight w:val="23" w:hRule="atLeast"/>
        </w:trPr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фин. обеспечени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тетического счет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аналитический по КОСГУ</w:t>
            </w:r>
          </w:p>
        </w:tc>
      </w:tr>
      <w:tr>
        <w:trPr>
          <w:tblHeader w:val="true"/>
          <w:trHeight w:val="23" w:hRule="atLeast"/>
        </w:trPr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 уч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зряда счета</w:t>
            </w:r>
          </w:p>
        </w:tc>
      </w:tr>
      <w:tr>
        <w:trPr>
          <w:tblHeader w:val="true"/>
          <w:trHeight w:val="23" w:hRule="atLeast"/>
        </w:trPr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blHeader w:val="true"/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ВЫЕ СЧЕТА</w:t>
            </w:r>
          </w:p>
        </w:tc>
        <w:tc>
          <w:tcPr>
            <w:tcW w:w="5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1. НЕ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ые средства – не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ые помещения – не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стоимости жилых помещений – не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стоимости жилых помещений – не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ые помещения –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не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не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сооруж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сооруж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е средства –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транспортных средств –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меньшение стоимости транспортных средств –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сновные средства –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величение стоимости прочих основных средств –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меньшение стоимости прочих основных средств –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ые средства – особо цен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ые помещения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жилых помещ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жилых помещ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ые помещения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нежилых помещений -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нежилых помещений -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-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величение стоимости сооружений -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меньшение стоимости сооружений -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ы и оборудование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величение стоимости машин и оборудования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о цен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меньшение стоимости машин и оборудования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е средства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транспорт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меньшение стоимости транспортных средств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о цен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одственный и хозяйственный инвентарь – особо цен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величение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меньшение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лиотечный фонд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библиотечного фонда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библиотечного фонда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сновные средства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color w:val="000000"/>
              </w:rPr>
              <w:t>Увеличение стоимости прочих основных средств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о цен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основ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ые средства – и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ые помещения – и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стоимости жилых помещений – и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стоимости жилых помещений – и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ые помещения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нежилых помещений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нежилых помещений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сооружений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сооружений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ы и оборудование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е средства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ственный и хозяйственный инвентарь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лиотечный фонд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библиотечного фонда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библиотечного фонда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материальные активы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материальные актив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стоимости нематериальных активов – особо цен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нематериальных актив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материальные активы – и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стоимости нематериальных активов – и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нематериальных активов –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произведенные активы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изведенные активы –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я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земли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земли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мортизация не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не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сооружений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за счет амортизации стоимости сооружений - не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прочих основных средств –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чих основных средств – не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мортизация особо цен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жилых помещ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жилых помещ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нежилых помещ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за счет амортизации стоимости нежилых помещений – особо цен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сооруж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сооружений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машин и оборудовани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транспорт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транспорт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библиотечного фонда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библиотечного фонда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прочих основ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чих основ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нематериальных актив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нематериальных актив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мортизация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жилых помещений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жилых помещений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нежилых помещений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за счет амортизации стоимости нежилых помещений - иного движимого имуще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сооружений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сооружений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ые запа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альные запасы – особо цен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каменты и перевязочные средств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едикаментов и перевязоч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едикаментов и перевязочных средст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укты питания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юче-смазочные материал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горюче-смазочных материал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горюче-смазочных материал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ные материал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строительных материал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строительных материал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инвентарь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ягкого инвентар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ягкого инвентаря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атериальные запас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материальных запас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материальных запасов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ая продукция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готовой продукции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готовой продукции – особо цен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каменты и перевязочные средств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укты питания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ные материал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инвентарь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ая продукция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ары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енка на товары –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не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ожения в не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основные средства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основные средства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основные средства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непроизведенные активы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непроизведенные активы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непроизведенные активы - не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ожения в особо цен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основные средства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основные средства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основные средства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нематериальные актив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нематериальные актив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нематериальные актив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материальные запас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материальные запас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материальные запасы – особо цен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ожения в иное движимое имущество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нематериальные актив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нематериальные актив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нематериальные актив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финансовые активы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движимое имущество учреждения в пут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редства – недвижимое имущество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 – не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основных средств – не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обо ценное движимое имущество учреждения в пут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редства – особо цен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 – особо цен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основных средств – особо цен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ые запасы – особо цен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 – особо цен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атериальных запасов – особо цен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ое движимое имущество учреждения в пут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редства - и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ые запасы – и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бестоимость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затраты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адные расходы по изготовлению готовой продукции, выполнению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кладные расходы по оплате работ, услуг по изготовлению готовой продукции, выполнению работ, услуг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акладные расходы по изготовлению готовой продукции, выполнению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ехозяйственные расходы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bCs/>
                <w:color w:val="000000"/>
              </w:rPr>
              <w:t>Общехозяйственные расход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bCs/>
                <w:color w:val="000000"/>
              </w:rPr>
              <w:t>Общехозяйственные расход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заработной пла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прочи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хозяйственные расходы по оплат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услуг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транспор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коммун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содержания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в части прочи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ехозяйственные расходы по операциям с активам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хозяйственные расходы на производство готовой продукции, работ, услуг в части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держки обращ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держки обращения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держки обращения в части расходов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заработной пла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прочи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начислений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держки обращения в части оплаты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услуг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транспор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коммун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содержания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прочи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хозяйственные расходы по операциям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амортизации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держки обращения в части расходования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держки обращения в части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2. ФИНАНСОВЫЕ АКТИВЫ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нежные средства учре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учреждения в органе казначейства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я денежных средств учреждения в органе казначейства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бытия денежных средств учреждения в органе казначейства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на счетах учреждения в кредитной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Денежные средства учреждения на счетах в кредитной организации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Поступления денежных средств  учреждения на счета в кредитной организации          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Выбытия денежных средств учреждения со счетов в кредитной организации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Денежные средства учреждения, размещенные на депозиты в кредитной организац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Поступления денежных средств  учреждения на депозитные счета в кредитной организации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Выбытия денежных средств учреждения с депозитных счетов в кредитной организации          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учреждения в кредитной организации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кредитивы на счетах учреждения в кредитной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я денежных средств на аккредитивный счет учреждения в кредитной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бытия денежных средств с аккредитивного счета учреждения в кредитной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ыбытия денежных средств учреждения в иностранной валюте со счета в кредитной организац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средства в кассе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я средств в кассу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бытия средств из кассы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докуме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ступления денежных документов в кассу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бытия денежных документов из кассы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овые влож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ные бумаги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иг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облиг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облиг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кс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вексе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вексе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ценные бумаги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иных ценных бумаг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иных ценных бумаг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и и иные формы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кц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формы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доход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лательщиками доходов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оказания платны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лательщиками доходов от оказания платны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оказания платны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оказания платны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уммам принудительного изъ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лательщиками сумм принудительного изъ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суммам принудительного изъ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суммам принудительного изъ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доходам от операций с основными средствам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операций с нематериальн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операций с непроизведенн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операций с материальными запас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ходам от операций с финансов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им до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лательщиками прочих до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ебиторской задолженности по прочим доход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дебиторской задолженности по прочим доход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выданным аванс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оступл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социальному обеспеч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вансам по оплате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кредитам, займам (ссудам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едоставленным кредитам, займам (ссуда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едоставленным займам, ссу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дебиторов по займам, ссу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долженности дебиторов по займам, ссу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с подотчетными лицам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услуг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транспор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коммун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прочи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одотчетными лицами по оплате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ущербу имуществу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щербу нефинансов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щербу основным сред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щербу нематериальн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щербу непроизведенн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щербу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ему ущерб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едостачам денеж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едостачам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расчеты с дебиторам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финансовым органом по наличным денежным сред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рочими дебитор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рочих дебито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рочих дебито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учредителе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расчетов с учредителе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расчетов с учредителе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ожения в финансовые активы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ценные бумаги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облиг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облиг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облиг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векс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векс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векс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иные ценные бумаги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иные ценные бумаги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иные ценные бумаги, кроме ак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акции и иные формы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ожения в акц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ак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ак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иные формы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иные формы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иные формы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иные 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ожения в прочие 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вложений в прочие 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вложений в прочие финансовые актив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3.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кредиторами по долговым обязательств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долговым обязательствам в рубл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заимствованиям, не являющимся государственным (муниципальным) долг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задолженности по заимствованиям, не являющимся государственным (муниципальным) долго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задолженности по заимствованиям, не являющимся государственным (муниципальным) долг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принятым обязательств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оступл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латежам в бюдже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алогу на доходы физических ли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алогу на прибыль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алогу на добавленную стоим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прочим платежам в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ы по дополнительным страховым взносам на пенсионное страхова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редиторской задолженности по страховым взносам на обязательное пенсионное страхование на выплату страховой части трудовой пенс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редиторской задолженности по страховым взносам на обязательное пенсионное страхование на выплату накопительной части трудовой пенс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налогу на имущество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земельному налог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земельному налог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меньшение кредиторской задолженности по земельному налогу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расчеты с кредитор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средствам, полученным во временное распоря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депонент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по удержаниям из выплат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утриведомственные расчеты по доход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от оказания пла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чрезвычайным доходам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очим до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оплат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услугам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обслуживанию долговых обязатель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расходам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от выбытия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от выбытия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от выбытия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доходам от выбытия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нутриведомственные расчеты по поступлению ценных бумаг, кроме ак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оступл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редоставл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оступл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выбыт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нутриведомственные расчеты по выбытию ценных бумаг, кроме ак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выбыт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погаш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выбыт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ведомственные расчеты по увеличению обязатель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увеличению прочей кредиторской задолж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иведомственные расчеты по уменьшению прочей кредиторской задолж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ы с прочими кредитор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расчетам с прочими кредитор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расчетам с прочими кредитор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4. ФИНАНСОВЫЙ РЕЗУЛЬТАТ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овый результат хозяйствующего субъект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текущего финансового го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хозяйствующего субъек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по операциям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ереоценки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резвычайные доходы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текущего финансового го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хозяйствующего субъек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начисления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услуги связ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транспортные услуг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коммунальные услуг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арендную плату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работы, услуги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прочие работы, услуг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безвозмездные перечисления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перациям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ование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резвычайные расходы по операциям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расх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результат прошлых отчетных пери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будущих периодов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удущих периодов от оказания пла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будущих периодов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удущих пери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на оплату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на работы, услуги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на прочие работы, услуг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на пособия по социальной помощи насел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5. САНКЦИОНИРОВАНИЕ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кущий финансовый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ервый год, следующий за текущи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 очередной финансовый го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второй год, следующий за текущи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 первый год, следующий за очередны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второй год, следующий за очередны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оплат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по услугам связ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безвозмездным перечисления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безвозмездным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приобрет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обязательства по приобретен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изменению (увеличению) остатка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едоставл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обязательства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ятые денежные обязательст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денежные обязательства по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бюджетные обязательства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денежные обязательства по оплат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денежные обязательства по услугам связ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денежные обязательства по безвозмездным перечислениям государственным и муниципальным организация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ые денежные обязательства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денежные обязательства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ые денежные обязательства по приобретен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изменению (увеличению) остатка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едоставл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ятые денежные обязательства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тные (плановые) назнач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текущего финансового го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очередного финансового го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тные (плановые) назначения по доход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доходам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доходам от оказания пла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доходам от переоценки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очим до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оплат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етные (плановые) назначения по услугам связ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етные (плановые) назначения по безвозмездным перечислениям государственным и муниципальным организация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етные (плановые) назначе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>
                <w:bCs/>
                <w:color w:val="000000"/>
              </w:rPr>
              <w:t>Сметные</w:t>
            </w: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плановые) назначения по приобрет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приобретен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изменению (увеличению) остатка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ценных бумаг, кроме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едоставл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тные (плановые) назначения по выбыт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изменению (уменьшению) остатка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етные (плановые) назначения по выбытию ценных бумаг, кроме ак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выбыт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погаш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тные (плановые) назначения по выбыт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на текущий финансовый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на очередной финансовый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по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заработной пла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очим выплат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по оплате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аво на принятие обязательств по услугам связ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транспорт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коммунальным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очим работам, услуг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аво на принятие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аво на принятие обязатель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очим расх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по приобретению не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основ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нематериаль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материальных зап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принятие обязательств по приобретению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изменение (увеличение) остатка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ценных бумаг, кроме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едоставлению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во на принятие обязательств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финансового обеспе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финансового обеспечения на текущий финансовый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финансового обеспечения на очередной финансовый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до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доходов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доходов от оказания пла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доходов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доходов от переоценки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доходов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чрезвычайных доходов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прочих до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й объем выбытия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изменения (уменьшения) остатка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твержденный объем выбытия ценных бумаг, кроме ак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выбытия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погашения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енный объем выбытия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финансового обеспе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финансового обеспечения текущего финансового го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финансового обеспечения на очередной финансовый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до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доходов от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доходов от оказания плат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доходов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доходов от переоценки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доходов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чрезвычайных доходов от операций с актив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прочих до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поступлений от выбытия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 (уменьшен) остаток денежных средств учрежд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лучено поступлений от выбытия ценных бумаг, кроме акц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поступлений от выбытия акций и иных форм участия в капитал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поступлений от погашения займов (ссу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ено поступлений от выбытия иных финансовых актив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opics1">
    <w:name w:val="topics1"/>
    <w:qFormat/>
    <w:rPr>
      <w:rFonts w:ascii="Tahoma" w:hAnsi="Tahoma" w:cs="Tahoma"/>
      <w:b/>
      <w:bCs/>
      <w:color w:val="BF6410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2">
    <w:name w:val="Заголовок №3_"/>
    <w:qFormat/>
    <w:rPr>
      <w:rFonts w:ascii="Arial Narrow" w:hAnsi="Arial Narrow" w:eastAsia="Arial Narrow" w:cs="Arial Narrow"/>
      <w:sz w:val="30"/>
      <w:szCs w:val="30"/>
      <w:shd w:fill="FFFFFF" w:val="clear"/>
    </w:rPr>
  </w:style>
  <w:style w:type="character" w:styleId="Style20">
    <w:name w:val="Основной текст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Arial5pt0pt">
    <w:name w:val="Основной текст + Arial;5 pt;Курсив;Интервал 0 pt"/>
    <w:qFormat/>
    <w:rPr>
      <w:rFonts w:ascii="Arial" w:hAnsi="Arial" w:eastAsia="Arial" w:cs="Arial"/>
      <w:i/>
      <w:iCs/>
      <w:spacing w:val="-10"/>
      <w:sz w:val="10"/>
      <w:szCs w:val="10"/>
      <w:shd w:fill="FFFFFF" w:val="clear"/>
    </w:rPr>
  </w:style>
  <w:style w:type="character" w:styleId="22">
    <w:name w:val="Основной текст (2)_"/>
    <w:qFormat/>
    <w:rPr>
      <w:rFonts w:ascii="Courier New" w:hAnsi="Courier New" w:eastAsia="Courier New" w:cs="Courier New"/>
      <w:sz w:val="11"/>
      <w:szCs w:val="11"/>
      <w:shd w:fill="FFFFFF" w:val="clear"/>
    </w:rPr>
  </w:style>
  <w:style w:type="character" w:styleId="2Arial5pt0pt">
    <w:name w:val="Основной текст (2) + Arial;5 pt;Курсив;Интервал 0 pt"/>
    <w:qFormat/>
    <w:rPr>
      <w:rFonts w:ascii="Arial" w:hAnsi="Arial" w:eastAsia="Arial" w:cs="Arial"/>
      <w:i/>
      <w:iCs/>
      <w:spacing w:val="-10"/>
      <w:sz w:val="10"/>
      <w:szCs w:val="10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11">
    <w:name w:val="îãëàâëåíèå 1"/>
    <w:basedOn w:val="Normal"/>
    <w:next w:val="Normal"/>
    <w:qFormat/>
    <w:pPr>
      <w:autoSpaceDE w:val="false"/>
      <w:spacing w:before="0" w:after="0"/>
      <w:jc w:val="left"/>
    </w:pPr>
    <w:rPr>
      <w:b/>
      <w:bC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Normal1">
    <w:name w:val="Normal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0" w:after="0"/>
      <w:jc w:val="center"/>
    </w:pPr>
    <w:rPr>
      <w:b/>
      <w:sz w:val="28"/>
      <w:szCs w:val="20"/>
    </w:rPr>
  </w:style>
  <w:style w:type="paragraph" w:styleId="Oaeno">
    <w:name w:val="Oaeno"/>
    <w:basedOn w:val="Normal"/>
    <w:qFormat/>
    <w:pPr>
      <w:widowControl w:val="fals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1">
    <w:name w:val="WW-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jc w:val="left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  <w:jc w:val="left"/>
    </w:pPr>
    <w:rPr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  <w:jc w:val="left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  <w:jc w:val="left"/>
    </w:pPr>
    <w:rPr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  <w:jc w:val="left"/>
    </w:pPr>
    <w:rPr>
      <w:color w:val="000000"/>
      <w:sz w:val="10"/>
      <w:szCs w:val="10"/>
    </w:rPr>
  </w:style>
  <w:style w:type="paragraph" w:styleId="Xl65">
    <w:name w:val="xl65"/>
    <w:basedOn w:val="Normal"/>
    <w:qFormat/>
    <w:pPr>
      <w:shd w:fill="FFFFFF" w:val="clear"/>
      <w:spacing w:before="280" w:after="280"/>
      <w:jc w:val="left"/>
    </w:pPr>
    <w:rPr/>
  </w:style>
  <w:style w:type="paragraph" w:styleId="Xl66">
    <w:name w:val="xl66"/>
    <w:basedOn w:val="Normal"/>
    <w:qFormat/>
    <w:pPr>
      <w:shd w:fill="FFFFFF" w:val="clear"/>
      <w:spacing w:before="280" w:after="280"/>
      <w:jc w:val="left"/>
    </w:pPr>
    <w:rPr>
      <w:color w:val="000000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shd w:fill="FFFFFF" w:val="clear"/>
      <w:spacing w:before="280" w:after="280"/>
      <w:jc w:val="left"/>
    </w:pPr>
    <w:rPr>
      <w:b/>
      <w:bCs/>
      <w:color w:val="000000"/>
    </w:rPr>
  </w:style>
  <w:style w:type="paragraph" w:styleId="Xl69">
    <w:name w:val="xl69"/>
    <w:basedOn w:val="Normal"/>
    <w:qFormat/>
    <w:pPr>
      <w:shd w:fill="FFFFFF" w:val="clear"/>
      <w:spacing w:before="280" w:after="280"/>
      <w:jc w:val="left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</w:pPr>
    <w:rPr>
      <w:color w:val="000000"/>
      <w:sz w:val="10"/>
      <w:szCs w:val="1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shd w:fill="FFFFFF" w:val="clear"/>
      <w:spacing w:before="280" w:after="280"/>
      <w:jc w:val="lef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shd w:fill="FFFFFF" w:val="clear"/>
      <w:spacing w:before="280" w:after="280"/>
      <w:jc w:val="lef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0"/>
      <w:szCs w:val="10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0"/>
      <w:szCs w:val="10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0"/>
      <w:szCs w:val="1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152">
    <w:name w:val="xl15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color w:val="000000"/>
      <w:sz w:val="26"/>
      <w:szCs w:val="2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</w:pPr>
    <w:rPr>
      <w:color w:val="000000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214">
    <w:name w:val="xl2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4">
    <w:name w:val="xl244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245">
    <w:name w:val="xl24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4">
    <w:name w:val="xl2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/>
  </w:style>
  <w:style w:type="paragraph" w:styleId="Xl261">
    <w:name w:val="xl26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268">
    <w:name w:val="xl26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9">
    <w:name w:val="xl26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270">
    <w:name w:val="xl27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75">
    <w:name w:val="xl27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  <w:sz w:val="26"/>
      <w:szCs w:val="2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color w:val="000000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303">
    <w:name w:val="xl3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306">
    <w:name w:val="xl3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Xl309">
    <w:name w:val="xl30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b/>
      <w:bCs/>
      <w:color w:val="000000"/>
    </w:rPr>
  </w:style>
  <w:style w:type="paragraph" w:styleId="Style26">
    <w:name w:val="Style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 w:before="0" w:after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7" w:before="0" w:after="0"/>
      <w:ind w:firstLine="245"/>
      <w:jc w:val="left"/>
    </w:pPr>
    <w:rPr/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Заголовок №3"/>
    <w:basedOn w:val="Normal"/>
    <w:qFormat/>
    <w:pPr>
      <w:shd w:fill="FFFFFF" w:val="clear"/>
      <w:spacing w:lineRule="atLeast" w:line="0"/>
      <w:jc w:val="left"/>
      <w:outlineLvl w:val="2"/>
    </w:pPr>
    <w:rPr>
      <w:rFonts w:ascii="Arial Narrow" w:hAnsi="Arial Narrow" w:eastAsia="Arial Narrow" w:cs="Arial Narrow"/>
      <w:sz w:val="30"/>
      <w:szCs w:val="30"/>
      <w:lang w:val="en-US"/>
    </w:rPr>
  </w:style>
  <w:style w:type="paragraph" w:styleId="24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0"/>
      <w:jc w:val="left"/>
    </w:pPr>
    <w:rPr>
      <w:rFonts w:ascii="Courier New" w:hAnsi="Courier New" w:eastAsia="Courier New" w:cs="Courier New"/>
      <w:sz w:val="11"/>
      <w:szCs w:val="1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48:00Z</dcterms:created>
  <dc:creator>Машеровская</dc:creator>
  <dc:description/>
  <cp:keywords/>
  <dc:language>en-US</dc:language>
  <cp:lastModifiedBy>Buhg4</cp:lastModifiedBy>
  <cp:lastPrinted>2011-12-09T13:09:00Z</cp:lastPrinted>
  <dcterms:modified xsi:type="dcterms:W3CDTF">2012-01-21T08:48:00Z</dcterms:modified>
  <cp:revision>2</cp:revision>
  <dc:subject/>
  <dc:title>ГОСТ №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