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9595" cy="807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807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4977"/>
                              <w:gridCol w:w="1418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6Р2 / К217Р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036" w:leader="none"/>
                                    </w:tabs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(КП)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.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ффект. пове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психологии общ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лисеева Н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Кувшинов А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ебезьев С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атизация пр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лдакова А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ой 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ой  И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кономи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пилова И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увшинов А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организ. и плани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пилова И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Кувшинов А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луатация НГ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соц. и полит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адеев С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адеев С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язановой Г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. Григорьевой И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адеев С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В, Рязанова Г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35.7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4977"/>
                        <w:gridCol w:w="1418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6Р2 / К217Р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036" w:leader="none"/>
                              </w:tabs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(КП)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.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ффект. пове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психологии общ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лисеева Н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Кувшинов А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ебезьев С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атизация пр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лдакова А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ой 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ой  И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кономик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пилова И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увшинов А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организ. и планир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пилова И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Кувшинов А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луатация НГП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соц. и полит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адеев С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адеев С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язановой Г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 -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. Григорьевой И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адеев С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В, Рязанова Г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03-02T19:01:00Z</cp:lastPrinted>
  <dcterms:modified xsi:type="dcterms:W3CDTF">2020-03-05T08:05:00Z</dcterms:modified>
  <cp:revision>84</cp:revision>
  <dc:subject/>
  <dc:title/>
</cp:coreProperties>
</file>