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649595" cy="804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804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4977"/>
                              <w:gridCol w:w="1418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39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216Р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экономик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пилова И.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организ. и плани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пилова И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даш Д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даш Д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увшинов А.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елебезьев С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.19.0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эффект. повед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Иванова А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психологии общ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Елисеева Н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овы соц. и поли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ксплуатация НГП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– Рязанова Г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даш Д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.19.0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увшинов А.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втоматизация пр. п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лдакова А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соц. и полит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зонов А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увшинов А.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.19.0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– Рязанова Г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зырина А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17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.19.00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(КП)  Федоренко И.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633.7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4977"/>
                        <w:gridCol w:w="1418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39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216Р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экономик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пилова И.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организ. и планир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пилова И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даш Д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даш Д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увшинов А.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елебезьев С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.19.0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эффект. повед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Иванова А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психологии общ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Елисеева Н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ы соц. и полит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плуатация НГП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– Рязанова Г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даш Д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.19.0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увшинов А.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втоматизация пр. п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лдакова А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соц. и полит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зонов А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увшинов А.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.19.0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– Рязанова Г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зырина А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17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.19.00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(КП)  Федоренко И.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9-03-02T19:00:00Z</cp:lastPrinted>
  <dcterms:modified xsi:type="dcterms:W3CDTF">2020-03-05T08:02:00Z</dcterms:modified>
  <cp:revision>76</cp:revision>
  <dc:subject/>
  <dc:title/>
</cp:coreProperties>
</file>