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5649595" cy="760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760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949"/>
                              <w:gridCol w:w="4977"/>
                              <w:gridCol w:w="1418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639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216Б1 / К216Б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Т в П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мсонова ОВ, Рязанова Г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5,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усск. язык и культ. реч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нина Л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. 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елебезьев С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Т в П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мсонова ОВ, Рязанова Г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5,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хн. бурения НГ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Епихин А.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хн. бурения НГС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эффект. повед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Иванова А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втоматизация пр. пр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Шеховцева Г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хн. бурения НГ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Епихин А.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П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Б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Епихин А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П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Б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Епихин А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П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Б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Епихин А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П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. экономик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икмухаметова А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усск. язык и культ. реч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нина Л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психологии общ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Елисеева Н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н. соц. и поли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. соц. и полит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зонов А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. организ. и плани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икмухаметова А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ригорьева ИВ,Разгоняева И,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7,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599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949"/>
                        <w:gridCol w:w="4977"/>
                        <w:gridCol w:w="1418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639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216Б1 / К216Б2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Т в П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мсонова ОВ, Рязанова ГМ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5,30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сск. язык и культ. реч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нина Л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. 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елебезьев С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Т в П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мсонова ОВ, Рязанова ГМ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5,30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хн. бурения НГ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Епихин А.В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хн. бурения НГС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6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эффект. повед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Иванова А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втоматизация пр. пр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Шеховцева Г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хн. бурения НГ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Епихин А.В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ПУ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БО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Епихин А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ПУ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БО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Епихин А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ПУ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БО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Епихин А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ПУ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. экономик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икмухаметова А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сск. язык и культ. реч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нина Л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психологии общ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Елисеева НН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. соц. и полит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. соц. и полит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зонов А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. организ. и планир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икмухаметова А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ригорьева ИВ,Разгоняева И,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7,320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cp:lastPrinted>2018-03-13T13:30:00Z</cp:lastPrinted>
  <dcterms:modified xsi:type="dcterms:W3CDTF">2020-02-03T03:03:00Z</dcterms:modified>
  <cp:revision>78</cp:revision>
  <dc:subject/>
  <dc:title/>
</cp:coreProperties>
</file>