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648960" cy="7798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960" cy="779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4977"/>
                              <w:gridCol w:w="1417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39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136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. технич. экспл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еменюк М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экономик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юркина Е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Т в П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ирогова С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Т в П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ирогова С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. технич. экспл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еменюк М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. технич. экспл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еменюк М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овы психол. общ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л. и эл.-мех. обор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эффект. повед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Иванова А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л. и эл.-мех. обор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стиков С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. соц. и полит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зонов А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 -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азырина А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елебезьев С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л. и эл.-мех. обор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стиков С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усск. язык и культ. реч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ищенко КП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ланир. и организ. работы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ызина ТС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иповые техн. проц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альцев А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л. снабжение отрасл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ретьяков К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л. снабжение отрас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pt;height:614.05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889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4977"/>
                        <w:gridCol w:w="1417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6394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136Э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. технич. экспл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еменюк М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экономик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юркина Е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Т в П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ирогова С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Т в П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ирогова С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. технич. экспл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еменюк М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. технич. экспл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еменюк М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овы психол. общ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л. и эл.-мех. обор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1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эффект. повед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Иванова А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л. и эл.-мех. обор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стиков С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. соц. и полит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зонов А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 -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азырина А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8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елебезьев С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л. и эл.-мех. обор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стиков С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сск. язык и культ. реч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ищенко КП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ланир. и организ. работы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ызина ТС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9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иповые техн. проц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альцев А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4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л. снабжение отрасл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ретьяков К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л. снабжение отрас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cp:lastPrinted>2019-02-25T11:18:00Z</cp:lastPrinted>
  <dcterms:modified xsi:type="dcterms:W3CDTF">2020-02-04T03:44:00Z</dcterms:modified>
  <cp:revision>74</cp:revision>
  <dc:subject/>
  <dc:title/>
</cp:coreProperties>
</file>