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83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83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6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Самсонова 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Григорьевой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– подгр. Рязановой  Г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соц. и поли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ой 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17.0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6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Самсонова 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-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Григорьевой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– подгр. Рязановой  Г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соц. и поли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ой 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01-26T15:27:00Z</cp:lastPrinted>
  <dcterms:modified xsi:type="dcterms:W3CDTF">2020-02-07T05:58:00Z</dcterms:modified>
  <cp:revision>69</cp:revision>
  <dc:subject/>
  <dc:title/>
</cp:coreProperties>
</file>