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648960" cy="8002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800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4977"/>
                              <w:gridCol w:w="1417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39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36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. Глазыриной А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технич. экспл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менюк М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кономик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Е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 ПД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. Пироговой С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технич. экспл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менюк М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технич. экспл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менюк М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ы психол. общ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. и эл.-мех. обор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ффект. повед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Иванова А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и эл.-мех. обо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стиков С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соц. и полит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и эл.-мех. обо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стиков С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. язык и культ. реч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ищенко КП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С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а 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. Самсоновой 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дг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азгоняевой  И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ланир. и организ. работ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ызина Т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иповые техн. проц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льцев А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. снабжение отрасл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. снабжение отрасл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ретьяков К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.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цыкин В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630.1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89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4977"/>
                        <w:gridCol w:w="1417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39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36Э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 -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. Глазыриной А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технич. экспл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менюк М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кономик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Е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 ПД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. Пироговой С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технич. экспл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менюк М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технич. экспл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менюк М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ы психол. общ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. и эл.-мех. обор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ффект. повед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Иванова А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и эл.-мех. обо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стиков С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соц. и полит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и эл.-мех. обо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стиков С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. язык и культ. реч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ищенко КП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С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а 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,3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. Самсоновой 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–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дгр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азгоняевой  И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ланир. и организ. работы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ызина Т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иповые техн. проц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льцев А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Эл. снабжение отрасл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. снабжение отрасл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ретьяков К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.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цыкин В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02-25T11:18:00Z</cp:lastPrinted>
  <dcterms:modified xsi:type="dcterms:W3CDTF">2020-02-04T04:03:00Z</dcterms:modified>
  <cp:revision>92</cp:revision>
  <dc:subject/>
  <dc:title/>
</cp:coreProperties>
</file>