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649595" cy="7767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76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4977"/>
                              <w:gridCol w:w="1418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39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217Р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философ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ищенко К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храна тру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оронов В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авовые основы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ейн К.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даш Д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зработка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ёмная Л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зработка НГ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. орг. и планир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пилова И.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зырина А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азгоняева И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8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авовые основы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ейн К.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ксплуатация НГ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овы философ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елебезьев С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п. работ по проф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увшинов  А.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бор и подг. скв. прод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Чекалина В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храна тру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оронов В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п. работ по проф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увшинов  А.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бор и подг. скв. прод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Чекалина В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п. работ по проф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втоматизация пр. п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лдакова А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едоренко И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611.6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4977"/>
                        <w:gridCol w:w="1418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39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217Р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философи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ищенко К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храна труд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оронов В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4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авовые основы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ейн К.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П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даш Д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работка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ёмная Л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работка НГ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. орг. и планир.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пилова И.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зырина А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азгоняева И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8,32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авовые основы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ейн К.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плуатация НГ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ы философ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елебезьев С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. работ по проф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увшинов  А.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бор и подг. скв. прод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Чекалина В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храна труд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оронов В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. работ по проф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увшинов  А.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бор и подг. скв. прод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Чекалина В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. работ по проф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втоматизация пр. п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лдакова А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едоренко И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7-09-22T12:42:00Z</cp:lastPrinted>
  <dcterms:modified xsi:type="dcterms:W3CDTF">2020-02-06T07:59:00Z</dcterms:modified>
  <cp:revision>79</cp:revision>
  <dc:subject/>
  <dc:title/>
</cp:coreProperties>
</file>