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389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38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7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Наумовой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. обще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тузов М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ппаратура геоф. метод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стовцев В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ппаратура геоф. метод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стовцев В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ппаратура геоф. метод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стовцев В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тузов М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В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И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и интепрета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и интепретац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Альмендингер И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81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7Г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аумовой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. общен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тузов М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ура геоф. методов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стовцев В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ура геоф. методов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стовцев В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ура геоф. методов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стовцев В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тузов М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В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И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В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и интепрета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и интепретация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Альмендингер И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10-09T16:49:00Z</cp:lastPrinted>
  <dcterms:modified xsi:type="dcterms:W3CDTF">2020-01-17T05:09:00Z</dcterms:modified>
  <cp:revision>93</cp:revision>
  <dc:subject/>
  <dc:title/>
</cp:coreProperties>
</file>