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59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7Б3 / 217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/Рязанова Г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ения НГ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соц. и поли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Рязанова Г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, Наумова И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97.9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7Б3 / 217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/Рязанова Г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ения Н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соц. и поли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Рязанова Г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, Наумова И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10-09T16:34:00Z</cp:lastPrinted>
  <dcterms:modified xsi:type="dcterms:W3CDTF">2020-02-07T06:01:00Z</dcterms:modified>
  <cp:revision>77</cp:revision>
  <dc:subject/>
  <dc:title/>
</cp:coreProperties>
</file>