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829300" cy="7798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79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403"/>
                              <w:gridCol w:w="1275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217Б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философ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зонов А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философ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томатизация пр.пр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Ж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дкова И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И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четкова ОП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храна труд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. бурения 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Епихин А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П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Б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Епихин А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П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Б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П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И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четкова ОП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канчив. и ремонт скважин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едоренко И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втоматизация пр. п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Шеховцева ГП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Ж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дкова И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орг. и плани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икмухаметова А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храна труд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зырина А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олн. работ по проф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. работ по про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. Альмендингер Л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. работ по про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. Альмендингер Л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винт А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14.0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403"/>
                        <w:gridCol w:w="1275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67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217Б1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философи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зонов А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философ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томатизация пр.пр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Ж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дкова И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И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четкова ОП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храна труд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. бурения 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Епихин А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ПУ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Б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Епихин А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ПУ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Б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ПУ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И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четкова ОП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канчив. и ремонт скважин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едоренко И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втоматизация пр. п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Шеховцева ГП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Ж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дкова И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орг. и плани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икмухаметова А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храна труд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зырина А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олн. работ по проф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. работ по проф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. Альмендингер Л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. работ по проф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. Альмендингер Л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винт А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9-11-08T19:25:00Z</cp:lastPrinted>
  <dcterms:modified xsi:type="dcterms:W3CDTF">2020-01-30T07:16:00Z</dcterms:modified>
  <cp:revision>70</cp:revision>
  <dc:subject/>
  <dc:title/>
</cp:coreProperties>
</file>