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6099810" cy="737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37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828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язанова ГМ (1 п/гр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язанова ГМ (2 п/гр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и ПБ при монт. и рем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рг. ремонтных раб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П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. ремонтных рабо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психол. об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сск. язык и культ. ре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кон. отрасл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нир. и орг. работ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ызина Т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рг. ремонтных раб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и ПБ при монт. и рем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80.3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828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710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15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язанова ГМ (1 п/гр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язанова ГМ (2 п/гр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и ПБ при монт. и рем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рг. ремонтных работ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П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. ремонтных рабо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психол. об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сск. язык и культ. ре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кон. отрасл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нир. и орг. работы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ызина Т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рг. ремонтных работ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и ПБ при монт. и рем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dcterms:modified xsi:type="dcterms:W3CDTF">2020-01-31T05:07:00Z</dcterms:modified>
  <cp:revision>74</cp:revision>
  <dc:subject/>
  <dc:title/>
</cp:coreProperties>
</file>