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829300" cy="6880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8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261"/>
                              <w:gridCol w:w="1417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137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технич. эксплуат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менюк М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ы технич. эксплуа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. и эл.-мех. обор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и эл.-мех. обо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стиков С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снабж. отрасл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ретьяков К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приво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стиков С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и эл.-мех. обо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стиков С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1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ланир. и орг. работ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Е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иповые техн. проц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льцев А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. культур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 xml:space="preserve"> Буцыкин В.К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философ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и эл.-мех. обо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стиков С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. работ по проф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олн. работ по проф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льцев А.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приво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стиков С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03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иповые техн. проц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льцев А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Ж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41.7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261"/>
                        <w:gridCol w:w="1417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67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137Э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технич. эксплуат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менюк М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ы технич. эксплуат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. и эл.-мех. обор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и эл.-мех. обо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стиков С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снабж. отрасл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ретьяков К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приво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стиков С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и эл.-мех. обо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стиков С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1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318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ланир. и орг. работы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Е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иповые техн. проц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льцев А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. культура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Буцыкин В.К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философи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и эл.-мех. обо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стиков С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. работ по про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. работ по проф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льцев А.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приво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стиков С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03  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иповые техн. проц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льцев А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Ж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56:00Z</dcterms:created>
  <dc:creator>123</dc:creator>
  <dc:description/>
  <cp:keywords/>
  <dc:language>en-US</dc:language>
  <cp:lastModifiedBy>харина</cp:lastModifiedBy>
  <cp:lastPrinted>2016-08-29T09:37:00Z</cp:lastPrinted>
  <dcterms:modified xsi:type="dcterms:W3CDTF">2020-03-13T07:30:00Z</dcterms:modified>
  <cp:revision>64</cp:revision>
  <dc:subject/>
  <dc:title>                                                        СЕССИЯ     3  КУРСА</dc:title>
</cp:coreProperties>
</file>