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10260</wp:posOffset>
                </wp:positionH>
                <wp:positionV relativeFrom="paragraph">
                  <wp:posOffset>635</wp:posOffset>
                </wp:positionV>
                <wp:extent cx="5649595" cy="73894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9595" cy="7389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9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3"/>
                              <w:gridCol w:w="1949"/>
                              <w:gridCol w:w="5261"/>
                              <w:gridCol w:w="1134"/>
                            </w:tblGrid>
                            <w:tr>
                              <w:trPr>
                                <w:trHeight w:val="675" w:hRule="atLeast"/>
                                <w:cantSplit w:val="true"/>
                              </w:trPr>
                              <w:tc>
                                <w:tcPr>
                                  <w:tcW w:w="55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ЧАСЫ</w:t>
                                  </w:r>
                                </w:p>
                              </w:tc>
                              <w:tc>
                                <w:tcPr>
                                  <w:tcW w:w="6395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217Р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55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онедельник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.30-10.05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15-11.50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сновы эффект. повед.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Иванова АО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10-13.45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сн. организ. и планир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Попилова И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55-15.30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Ин. язык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Григорьева ИВ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Разгоняева И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17,3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.50-17.25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сновы психологии общ.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Елисеева НН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55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Вторник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15-11.50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10-13.45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55-15.30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сн. соц. и полит.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Сазонов АВ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.50-17.25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Эксплуатация НГМ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Федоренко ИВ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7.35-19.00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Эксплуатация НГМ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Федоренко ИВ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55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реда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.30-10.05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15-11.50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10-13.45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55-15.30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Эксплуатация НГМ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Федоренко ИВ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.50-17.25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ИТ в ПД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Самсонова ОВ, Рязанова ГМ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5,3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2" w:hRule="atLeast"/>
                              </w:trPr>
                              <w:tc>
                                <w:tcPr>
                                  <w:tcW w:w="55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Четверг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.30-10.05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15-11.50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10-13.45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Физкультура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Белебезьев СВ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/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55-15.30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Эксплуатация НГПО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Фадеев СЕ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.50-17.25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Эксплуатация НГП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сн. соц. и полит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55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ятница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15-11.50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10-13.45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55-15.30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Эксплуатация НГМ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Федоренко ИВ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.50-17.25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ИТ в ПД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Самсонова ОВ, Рязанова ГМ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5,3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7.35-19.00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сновы экономики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Попилова И.А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5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уббота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.30-10.05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15-11.50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10-13.45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Эксплуатация НГПО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Фадеев СЕ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55-15.30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Эксплуатация НГПО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Фадеев СЕ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.50-17.25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Автоматизация пр. пр.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Булдакова АС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85pt;height:581.85pt;mso-wrap-distance-left:9pt;mso-wrap-distance-right:9pt;mso-wrap-distance-top:0pt;mso-wrap-distance-bottom:0pt;margin-top:0.05pt;mso-position-vertical-relative:text;margin-left:63.8pt;mso-position-horizontal-relative:text">
                <v:fill opacity="0f"/>
                <v:textbox inset="0in,0in,0in,0in">
                  <w:txbxContent>
                    <w:tbl>
                      <w:tblPr>
                        <w:tblW w:w="889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3"/>
                        <w:gridCol w:w="1949"/>
                        <w:gridCol w:w="5261"/>
                        <w:gridCol w:w="1134"/>
                      </w:tblGrid>
                      <w:tr>
                        <w:trPr>
                          <w:trHeight w:val="675" w:hRule="atLeast"/>
                          <w:cantSplit w:val="true"/>
                        </w:trPr>
                        <w:tc>
                          <w:tcPr>
                            <w:tcW w:w="55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ЧАСЫ</w:t>
                            </w:r>
                          </w:p>
                        </w:tc>
                        <w:tc>
                          <w:tcPr>
                            <w:tcW w:w="6395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217Р2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55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недельник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.30-10.05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15-11.50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сновы эффект. повед.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Иванова АО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3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10-13.45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сн. организ. и планир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Попилова И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9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55-15.30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Ин. язык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Григорьева ИВ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,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Разгоняева И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17,320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.50-17.25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сновы психологии общ.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Елисеева НН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3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55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торник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15-11.50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10-13.45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55-15.30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сн. соц. и полит.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Сазонов АВ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15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.50-17.25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Эксплуатация НГМ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Федоренко ИВ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08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7.35-19.00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Эксплуатация НГМ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Федоренко ИВ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08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55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реда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.30-10.05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15-11.50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10-13.45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55-15.30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Эксплуатация НГМ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Федоренко ИВ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08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.50-17.25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ИТ в ПД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Самсонова ОВ, Рязанова ГМ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5,306</w:t>
                            </w:r>
                          </w:p>
                        </w:tc>
                      </w:tr>
                      <w:tr>
                        <w:trPr>
                          <w:trHeight w:val="392" w:hRule="atLeast"/>
                        </w:trPr>
                        <w:tc>
                          <w:tcPr>
                            <w:tcW w:w="55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Четверг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.30-10.05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15-11.50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10-13.45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Физкультура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Белебезьев СВ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/з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55-15.30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Эксплуатация НГПО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Фадеев СЕ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4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.50-17.25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Эксплуатация НГПО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сн. соц. и полит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15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55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ятница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15-11.50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10-13.45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55-15.30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Эксплуатация НГМ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Федоренко ИВ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08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.50-17.25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ИТ в ПД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Самсонова ОВ, Рязанова ГМ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5,306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7.35-19.00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vertAlign w:val="subscrip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сновы экономики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Попилова И.А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3</w:t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55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уббота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.30-10.05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15-11.50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10-13.45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Эксплуатация НГПО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Фадеев СЕ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4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55-15.30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Эксплуатация НГПО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Фадеев СЕ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4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.50-17.25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Автоматизация пр. пр.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Булдакова АС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709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6T12:18:00Z</dcterms:created>
  <dc:creator>Ольга</dc:creator>
  <dc:description/>
  <cp:keywords/>
  <dc:language>en-US</dc:language>
  <cp:lastModifiedBy>харина</cp:lastModifiedBy>
  <cp:lastPrinted>2018-10-09T16:32:00Z</cp:lastPrinted>
  <dcterms:modified xsi:type="dcterms:W3CDTF">2020-02-03T05:23:00Z</dcterms:modified>
  <cp:revision>72</cp:revision>
  <dc:subject/>
  <dc:title/>
</cp:coreProperties>
</file>