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427980" cy="6904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690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899"/>
                              <w:gridCol w:w="4744"/>
                              <w:gridCol w:w="1352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7Р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орг. и плани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пилова И.А.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ой ИВ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даш ДС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ебезьев СВ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работка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ёмная ЛЛ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бор и подг. скв. прод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Чекалина ВА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плуатация НГМ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овые основы П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Третьяков К.Н.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философ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бор и подг. скв. прод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Чекалина ВА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азгоняевой  ИА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работка НГ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ы философии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. работ по проф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увшин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.А.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овые основы П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Третьяков К.Н.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втоматизация пр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лдакова АС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. работ по проф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увшинов А.А.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. работ по проф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543.6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5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899"/>
                        <w:gridCol w:w="4744"/>
                        <w:gridCol w:w="1352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7Р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орг. и планир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пилова И.А.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 -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ой ИВ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даш ДС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ебезьев СВ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аботка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ёмная ЛЛ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бор и подг. скв. прод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Чекалина ВА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Эксплуатация НГМ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овые основы ПД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Третьяков К.Н.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философи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бор и подг. скв. прод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Чекалина ВА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–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азгоняевой  ИА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ка НГ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ы философии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. работ по проф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увшино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.А.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овые основы ПД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Третьяков К.Н.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матизация пр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лдакова АС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. работ по проф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увшинов А.А.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ып. работ по проф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11-08T19:23:00Z</cp:lastPrinted>
  <dcterms:modified xsi:type="dcterms:W3CDTF">2020-02-12T03:07:00Z</dcterms:modified>
  <cp:revision>77</cp:revision>
  <dc:subject/>
  <dc:title/>
</cp:coreProperties>
</file>