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9595" cy="786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86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119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7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ффект. пове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Иванова А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а ОВ, Рязанова Г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психол. общен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Иванова А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, Разгоняева И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соц. и поли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Самсонова ОВ, Рязанова Г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кономик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ппаратура геоф. методов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остовцев В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ппаратура геоф. методов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остовцев В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ппаратура геоф. методов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остовцев В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цыкин В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соц. и поли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ой И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В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И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ботка и интепретац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ботка и интепретац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Альмендингер И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18.9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119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7Г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ффект. пове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ванова А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а ОВ, Рязанова Г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,30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психол. общен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ванова А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, Разгоняева И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соц. и поли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vertAlign w:val="subscript"/>
                              </w:rPr>
                              <w:t xml:space="preserve"> Самсонова ОВ, Рязанова Г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кономик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ппаратура геоф. методов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остовцев В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ппаратура геоф. методов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остовцев В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ппаратура геоф. методов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остовцев В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цыкин В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соц. и поли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ой И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ВР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И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В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ботка и интепретац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ботка и интепретация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Альмендингер И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8-10-09T16:47:00Z</cp:lastPrinted>
  <dcterms:modified xsi:type="dcterms:W3CDTF">2020-01-10T06:13:00Z</dcterms:modified>
  <cp:revision>64</cp:revision>
  <dc:subject/>
  <dc:title/>
</cp:coreProperties>
</file>