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656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7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философ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Б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пр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. и плани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канчив. и ремонт скваж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. работ по проф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. Альмендингер Л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. Альмендингер Л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6.7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7Б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философ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Б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пр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. и плани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нчив. и ремонт скваж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. работ по проф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. Альмендингер Л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. Альмендингер Л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1-08T19:25:00Z</cp:lastPrinted>
  <dcterms:modified xsi:type="dcterms:W3CDTF">2020-01-30T07:14:00Z</dcterms:modified>
  <cp:revision>62</cp:revision>
  <dc:subject/>
  <dc:title/>
</cp:coreProperties>
</file>