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6099810" cy="737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37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828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1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Рязановой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Пироговой С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и ПБ при монт. и рем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. ремонтных раб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экон. и прав. обесп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. ремонтных раб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. язык и культ. ре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психол. общ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. и орг.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1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Белебезье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. ремонтных раб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и ПБ при монт. и рем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80.3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828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710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1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Рязановой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Пироговой С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и ПБ при монт. и рем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. ремонтных работ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экон. и прав. обесп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. ремонтных рабо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. язык и культ. реч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психол. общ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. и орг. работ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1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Белебезье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. ремонтных работ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и ПБ при монт. и рем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2-06T02:59:00Z</dcterms:modified>
  <cp:revision>76</cp:revision>
  <dc:subject/>
  <dc:title/>
</cp:coreProperties>
</file>