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8960" cy="721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721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7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37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. и орг.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техн. эксп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техн. эксп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иповые техн. проц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приво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е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Ж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. и эл.-мех. обо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есси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Мальцев А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приво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иповые техн. проц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снабж. отрас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ретьяков К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567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7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37Э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. и орг. работ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техн. эксп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техн. эксп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повые техн. проц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приво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е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Ж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. и эл.-мех. обо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ессии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Мальцев А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приво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повые техн. проц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снабж. отрасл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ретьяков К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1-08T19:37:00Z</cp:lastPrinted>
  <dcterms:modified xsi:type="dcterms:W3CDTF">2020-01-16T10:06:00Z</dcterms:modified>
  <cp:revision>74</cp:revision>
  <dc:subject/>
  <dc:title/>
</cp:coreProperties>
</file>