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9595" cy="786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86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119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8Р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работка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ёмная Л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е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увшинов А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е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увшинов А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бор и подг. скв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лина 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л. НГ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.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адеев С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овые основы П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Третьяков К.Н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. работ по проф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организ. и плани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пилова  И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философ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философ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работка НГ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овые основы П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Третьяков К.Н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бор и подг. скв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лина 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. произв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лдакова А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.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18.9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119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8Р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ёмная Л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ес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увшинов А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ес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увшинов А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бор и подг. скв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лина 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л. НГ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.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адеев С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овые основы ПД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Третьяков К.Н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. работ по проф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организ. и планир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пилова  И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философи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философ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ка НГ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овые основы ПД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Третьяков К.Н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бор и подг. скв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лина 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. произв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лдакова А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.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01-26T19:52:00Z</cp:lastPrinted>
  <dcterms:modified xsi:type="dcterms:W3CDTF">2020-02-10T04:08:00Z</dcterms:modified>
  <cp:revision>96</cp:revision>
  <dc:subject/>
  <dc:title/>
</cp:coreProperties>
</file>