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829935" cy="647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647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418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218Р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ирогова Е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финанс. грамотн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юркина Е.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рение НГ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Альмендингер 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. механ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ж. граф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етлина ЛВ, Туйчиева Г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риаловед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аксимова 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Г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4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идравл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яев С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сск. язык и культ. реч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ищенко К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дравл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работка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ёмная Л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ология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Таукина Н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С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Чеканцева Л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ческая меха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й Д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винт 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лектротехни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едюкевич О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09.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418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6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218Р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ирогова Е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финанс. грамотн .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юркина Е.Д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рение НГ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Альмендингер 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техн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. механи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. граф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етлина ЛВ, Туйчиева Г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,31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оведение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аксимова 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4,3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идравл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яев С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. язык и культ. реч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ищенко К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идравли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ёмная Л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логия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Таукина Н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СС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Чеканцева Л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ческая меха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й Д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винт 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лектротехник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едюкевич О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20-02-27T11:05:00Z</cp:lastPrinted>
  <dcterms:modified xsi:type="dcterms:W3CDTF">2020-02-27T04:05:00Z</dcterms:modified>
  <cp:revision>73</cp:revision>
  <dc:subject/>
  <dc:title/>
</cp:coreProperties>
</file>