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829935" cy="7536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753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403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8Б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ология бурения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.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. и планирова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икмухаметова А.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18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18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сн. философ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П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Шеховцева Г.П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канчивание и ремонт скваж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.П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Ж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. 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.П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философ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храна тру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олн. работ по професс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Л.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олн. работ по професс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Л.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. работ по проф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vertAlign w:val="subscript"/>
                                    </w:rPr>
                                    <w:t>Автоматизация П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593.4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403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679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8Б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ология бурения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.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. и планирован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икмухаметова А.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18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18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сн. философ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П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Шеховцева Г.П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нчивание и ремонт скважин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.П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Ж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. 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.П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философ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а труд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.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. работ по професс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Л.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. работ по професси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Л.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. работ по про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44"/>
                                <w:szCs w:val="44"/>
                                <w:vertAlign w:val="subscript"/>
                              </w:rPr>
                              <w:t>Автоматизация П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10-10T18:13:00Z</cp:lastPrinted>
  <dcterms:modified xsi:type="dcterms:W3CDTF">2020-02-04T03:15:00Z</dcterms:modified>
  <cp:revision>101</cp:revision>
  <dc:subject/>
  <dc:title/>
</cp:coreProperties>
</file>