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469255" cy="645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836"/>
                              <w:gridCol w:w="1275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8Б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 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. НГ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. и тамп. р-р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.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 Е.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08.4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836"/>
                        <w:gridCol w:w="1275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11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8Б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 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. НГ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. и тамп. р-р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.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 Е.Д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0-23T17:02:00Z</cp:lastPrinted>
  <dcterms:modified xsi:type="dcterms:W3CDTF">2020-03-18T01:42:00Z</dcterms:modified>
  <cp:revision>75</cp:revision>
  <dc:subject/>
  <dc:title/>
</cp:coreProperties>
</file>