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7593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59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403"/>
                              <w:gridCol w:w="1134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8Р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е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бор и подг. ск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лина 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вовые основы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ретьяков К.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организ. и плани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 Наумова И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е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.НГ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аботка НГ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вовые основы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ретьяков К.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бор и подг. ск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лина 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. произ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лдакова 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философ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97.9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403"/>
                        <w:gridCol w:w="1134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8Р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ес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бор и подг. ск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лина 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вовые основы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ретьяков К.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организ. и планир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 Наумова И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ес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.НГ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НГ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вовые основы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ретьяков К.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бор и подг. ск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лина 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. произ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лдакова 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философ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dcterms:modified xsi:type="dcterms:W3CDTF">2020-02-06T07:53:00Z</dcterms:modified>
  <cp:revision>84</cp:revision>
  <dc:subject/>
  <dc:title/>
</cp:coreProperties>
</file>