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5739765" cy="6732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673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1899"/>
                              <w:gridCol w:w="5169"/>
                              <w:gridCol w:w="1418"/>
                            </w:tblGrid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658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18Р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16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териаловедение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ордеева Н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усск. язык и культ. реч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ищенко К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лектротехн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хническая механик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16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азработка НГМ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ёмная Л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культур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винт А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хническая механ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торова ГС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16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С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лызина ТС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азработка НГМ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ёмная Л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 язык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ригорьева И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16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ж. граф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етлина ЛВ, Туйчиева Г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4,3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ология в ПД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аукина Н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н. финанс. грамотн 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юркина Е.Д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16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 язык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лазырина А.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хн. бур. НГ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Альмендингер Т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идравл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еляев С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идравлик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4,3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16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териаловедение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ордеева Н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тор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зонов А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лектротехн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Дементьева О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530.1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1899"/>
                        <w:gridCol w:w="5169"/>
                        <w:gridCol w:w="1418"/>
                      </w:tblGrid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</w:tc>
                        <w:tc>
                          <w:tcPr>
                            <w:tcW w:w="6587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18Р1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16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териаловедение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ордеева Н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усск. язык и культ. речи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ищенко К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лектротехник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хническая механик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16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зработка НГМ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ёмная Л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0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культур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винт А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хническая механ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торова ГС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6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16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С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лызина ТС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зработка НГМ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ёмная Л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0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 язык 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ригорьева И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7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16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ж. граф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етлина ЛВ, Туйчиева Г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4,31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ология в ПД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аукина Н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н. финанс. грамотн .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юркина Е.Д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9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16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 язык 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лазырина А.В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8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хн. бур. НГ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Альмендингер Т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идравл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еляев С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идравлик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4,30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1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16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териаловедение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ордеева Н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тория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зонов А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лектротехн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Дементьева О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4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8:00Z</dcterms:created>
  <dc:creator>Ольга</dc:creator>
  <dc:description/>
  <cp:keywords/>
  <dc:language>en-US</dc:language>
  <cp:lastModifiedBy>харина</cp:lastModifiedBy>
  <cp:lastPrinted>2020-01-27T11:33:00Z</cp:lastPrinted>
  <dcterms:modified xsi:type="dcterms:W3CDTF">2020-02-04T03:05:00Z</dcterms:modified>
  <cp:revision>86</cp:revision>
  <dc:subject/>
  <dc:title/>
</cp:coreProperties>
</file>