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61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1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. и управ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. и управ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филосо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 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стр.-взр.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стр.-взр. рабо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99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8Г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. и управ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. и управ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философ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 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р.-взр. рабо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р.-взр. работы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1-29T10:33:00Z</cp:lastPrinted>
  <dcterms:modified xsi:type="dcterms:W3CDTF">2020-01-30T04:11:00Z</dcterms:modified>
  <cp:revision>80</cp:revision>
  <dc:subject/>
  <dc:title/>
</cp:coreProperties>
</file>