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70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70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8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. Б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. пр.пр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организ. и плани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. произ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канчивание и рем.скв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Л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Л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е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лософ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06.6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8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. Б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. пр.пр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организ. и планир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. произ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нчивание и рем.скв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Л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Л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ес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лософ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0-10T18:11:00Z</cp:lastPrinted>
  <dcterms:modified xsi:type="dcterms:W3CDTF">2020-01-30T06:19:00Z</dcterms:modified>
  <cp:revision>68</cp:revision>
  <dc:subject/>
  <dc:title/>
</cp:coreProperties>
</file>