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21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8Б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бур. НГ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нцева Л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. и тамп. р-р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68.4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8Б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бур. НГ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нцева Л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. и тамп. р-р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7-09-22T12:45:00Z</cp:lastPrinted>
  <dcterms:modified xsi:type="dcterms:W3CDTF">2020-01-28T02:55:00Z</dcterms:modified>
  <cp:revision>69</cp:revision>
  <dc:subject/>
  <dc:title/>
</cp:coreProperties>
</file>