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829935" cy="737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37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1949"/>
                              <w:gridCol w:w="5403"/>
                              <w:gridCol w:w="1276"/>
                            </w:tblGrid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8 с 2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рабанщиков А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. произ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. отрас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. язы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Глазырина 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Разгоняева И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 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а и техн-я добычи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а и техн-я добычи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четкова 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ология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. работ по проф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арабанщиков А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я П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.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анизация рем. рабо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сплуатация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анизация рем. раб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амсонов С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ология отрас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Которова Г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7.2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30-10.0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культу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Буцыкин В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/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5-11.5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втом. произв. п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Шеховцева Г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-13.4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55-15.30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80.3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1949"/>
                        <w:gridCol w:w="5403"/>
                        <w:gridCol w:w="1276"/>
                      </w:tblGrid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6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8 с 23.0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рабанщиков А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. произ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. отрасл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. язы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Глазырина 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азгоняева И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 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а и техн-я добычи…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а и техн-я добычи…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четкова 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ология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. работ по проф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арабанщиков А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я П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.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анизация рем. работ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плуатация ПО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анизация рем. работ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амсонов С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ология отрасли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оторова Г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7.2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30-10.0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культура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уцыкин В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/з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5-11.5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м. произв. пр.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Шеховцева Г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-13.45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55-15.30</w:t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8:00Z</dcterms:created>
  <dc:creator>Ольга</dc:creator>
  <dc:description/>
  <cp:keywords/>
  <dc:language>en-US</dc:language>
  <cp:lastModifiedBy>харина</cp:lastModifiedBy>
  <cp:lastPrinted>2019-01-26T19:28:00Z</cp:lastPrinted>
  <dcterms:modified xsi:type="dcterms:W3CDTF">2020-04-22T05:56:00Z</dcterms:modified>
  <cp:revision>101</cp:revision>
  <dc:subject/>
  <dc:title/>
</cp:coreProperties>
</file>