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829300" cy="755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55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8"/>
                              <w:gridCol w:w="5260"/>
                              <w:gridCol w:w="1419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38Э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c 18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/снабжение отрасли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/снабжение отрасл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Семенюк М.В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М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овые основы П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Гейн К.А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овые основы П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вовые основы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ейн.К.А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Дементьева ОК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.К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схем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менюк М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нергосбереж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льцев АА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 – 1 подг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М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М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эл.техн. и схемотехн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льцев АА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ладимиров ВМ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Д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Дементьева ОК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овые основы ПД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 – 2 подг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94.5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8"/>
                        <w:gridCol w:w="5260"/>
                        <w:gridCol w:w="1419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6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38Э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c 18.0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Эл/снабжение отрасли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/снабжение отрасли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Семенюк М.В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М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вые основы П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Гейн К.А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вые основы П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вовые основы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ейн.К.А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Дементьева ОК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.К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схем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менюк М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нергосбереж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льцев АА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 – 1 подг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М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М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эл.техн. и схемотехн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льцев АА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,32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ладимиров ВМ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Д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Дементьева ОК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авовые основы ПД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 – 2 подг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1-26T19:10:00Z</cp:lastPrinted>
  <dcterms:modified xsi:type="dcterms:W3CDTF">2020-05-18T05:54:00Z</dcterms:modified>
  <cp:revision>76</cp:revision>
  <dc:subject/>
  <dc:title/>
</cp:coreProperties>
</file>