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829935" cy="8055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805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403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9Р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й Д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оловьёва 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механ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механик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нцева Л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урение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нанс. грамотн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дравл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. граф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.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, Григорьева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дравл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яев 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634.3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403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6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9Р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й Д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оловьёва 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меха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механик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нцева Л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рение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нанс. грамотн 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дравл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. граф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.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, Григорьева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дравл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яев С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1-26T19:52:00Z</cp:lastPrinted>
  <dcterms:modified xsi:type="dcterms:W3CDTF">2020-04-20T06:10:00Z</dcterms:modified>
  <cp:revision>94</cp:revision>
  <dc:subject/>
  <dc:title/>
</cp:coreProperties>
</file>