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649595" cy="8039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803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5119"/>
                              <w:gridCol w:w="1276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39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219Р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мат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ирогова С.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Литература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янова О.Д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ществознани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тузов М.С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. язы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зкультур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7,3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формат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мсонова О.В., Фадее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4,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ществознани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тузов М.С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мат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ирогова С.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усский 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янова О.Д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едюкевич О.П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Литература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азырина А.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, Григорьева И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7,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строном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Родионова С.М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ществознание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еограф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аукина Н.Д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им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Харина Л.В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ВП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Воронов В.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елебезьев С.В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Ж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адкова И.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мат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ирогова С.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633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5119"/>
                        <w:gridCol w:w="1276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39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219Р2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мат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ирогова С.И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Литература 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янова О.Д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ществознание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тузов М.С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. язы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зкультур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7,3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формат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мсонова О.В., Фадее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4,30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ществознание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тузов М.С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мат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ирогова С.И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сский 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янова О.Д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едюкевич О.П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Литература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азырина А.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, Григорьева И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7,318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строномия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одионова С.М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ществознание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еография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аукина Н.Д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Химия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Харина Л.В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Ж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ВП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оронов В.А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5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елебезьев С.В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Ж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адкова И.А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мат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ирогова С.И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20-02-12T11:42:00Z</cp:lastPrinted>
  <dcterms:modified xsi:type="dcterms:W3CDTF">2020-03-05T08:39:00Z</dcterms:modified>
  <cp:revision>100</cp:revision>
  <dc:subject/>
  <dc:title/>
</cp:coreProperties>
</file>