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645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45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8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9Р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. язы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строно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дионова С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В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Воронов В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ий язык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.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еограф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Наумова И.С.., Разгоняева И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.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.В., Фадеев С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.К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.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08.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8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9Р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. язы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роно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дионова С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.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ВП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Воронов В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ий язык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.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ограф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аумова И.С.., Разгоняева И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.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.В., Фадеев С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,305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.К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.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Ж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1-26T19:25:00Z</cp:lastPrinted>
  <dcterms:modified xsi:type="dcterms:W3CDTF">2020-03-05T08:40:00Z</dcterms:modified>
  <cp:revision>73</cp:revision>
  <dc:subject/>
  <dc:title/>
</cp:coreProperties>
</file>