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739765" cy="7432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743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5261"/>
                              <w:gridCol w:w="1276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219Б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ическая механ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ай Д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. бур. НГ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Альмендингер 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териаловедени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аксимова Г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ж. граф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етлина ЛВ, Туйчиева Г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4,3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лектротехн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оловьёва М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ур. и тамп. р-ры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Федоренко И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 НГ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едаш Д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ическая механ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ай Д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. бур. НГ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Альмендингер 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. финанс. грамотн 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юркина Е.Д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териаловедени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аксимова Г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лектротехн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п. граф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4,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хн. бур. НГ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идравл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 НГ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едаш Д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С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Чеканцева Л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– подгр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ригорьевой И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идравл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еляев С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елебезьев С.В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– подгр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азыриной А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585.2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5261"/>
                        <w:gridCol w:w="1276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537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219Б2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ическая механ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ай Д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5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. бур. НГ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Альмендингер 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риаловедение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аксимова Г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ж. граф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етлина ЛВ, Туйчиева Г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4,31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лектротехн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оловьёва М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ур. и тамп. р-ры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Федоренко И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 НГ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едаш Д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ическая механ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ай Д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. бур. НГ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Альмендингер 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. финанс. грамотн .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юркина Е.Д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риаловедение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аксимова Г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лектротехник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п. графи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4,30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хн. бур. НГС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идравли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 НГ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едаш Д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С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Чеканцева Л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– подгр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ригорьевой И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7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идравл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еляев С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елебезьев С.В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– подгр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азыриной А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cp:lastPrinted>2017-09-22T16:59:00Z</cp:lastPrinted>
  <dcterms:modified xsi:type="dcterms:W3CDTF">2020-01-22T09:36:00Z</dcterms:modified>
  <cp:revision>97</cp:revision>
  <dc:subject/>
  <dc:title/>
</cp:coreProperties>
</file>