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469255" cy="645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836"/>
                              <w:gridCol w:w="1275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9Б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ВП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одионова С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 язы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.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.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граф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янова О.Д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.В., Фадеев С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.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08.4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836"/>
                        <w:gridCol w:w="1275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11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9Б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ВП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одионова С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 язы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.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.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граф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янова О.Д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.В., Фадеев С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.В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3-13T04:31:00Z</dcterms:modified>
  <cp:revision>79</cp:revision>
  <dc:subject/>
  <dc:title/>
</cp:coreProperties>
</file>