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716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119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159 с 2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уйчиева Г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тали маш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тали маш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ызина Т.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ДК 01.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. граф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али маш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тали маш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мп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ДК 01.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ДК 01.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64.2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119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159 с 27.0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уйчиева Г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али маш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али маш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ызина Т.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ДК 01.01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. граф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али маши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али маш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п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ДК 01.01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ДК 01.01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20-04-22T12:12:00Z</cp:lastPrinted>
  <dcterms:modified xsi:type="dcterms:W3CDTF">2020-04-22T05:16:00Z</dcterms:modified>
  <cp:revision>88</cp:revision>
  <dc:subject/>
  <dc:title/>
</cp:coreProperties>
</file>