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739130" cy="6433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643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119"/>
                              <w:gridCol w:w="1417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139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ествозна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С.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им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Харина Л.В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ВП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оронов В.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фор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а О.В., Фадее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строном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одионова С.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ригорьева И.В., Разгоняева И.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С.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ествозна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оронов В.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ествозна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оронов В.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еограф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аукина Н.Д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сский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янова О.Д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.язы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Ж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дкова И.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итература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янова О.Д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С.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цыкин В.К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едюкевич О.П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pt;height:506.5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03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119"/>
                        <w:gridCol w:w="1417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139Э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тератур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ствозна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С.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им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Харина Л.В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ВП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оронов В.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культур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фор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а О.В., Фадее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,3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строном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одионова С.М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ригорьева И.В., Разгоняева И.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,32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С.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ествозна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оронов В.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ествозна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оронов В.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еограф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аукина Н.Д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ий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янова О.Д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ик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.язы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,32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Ж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дкова И.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итература 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янова О.Д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С.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цыкин В.К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едюкевич О.П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2:56:00Z</dcterms:created>
  <dc:creator>123</dc:creator>
  <dc:description/>
  <cp:keywords/>
  <dc:language>en-US</dc:language>
  <cp:lastModifiedBy>харина</cp:lastModifiedBy>
  <cp:lastPrinted>2016-08-29T09:37:00Z</cp:lastPrinted>
  <dcterms:modified xsi:type="dcterms:W3CDTF">2020-03-05T08:39:00Z</dcterms:modified>
  <cp:revision>66</cp:revision>
  <dc:subject/>
  <dc:title>                                                        СЕССИЯ     3  КУРСА</dc:title>
</cp:coreProperties>
</file>