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10260</wp:posOffset>
                </wp:positionH>
                <wp:positionV relativeFrom="paragraph">
                  <wp:posOffset>635</wp:posOffset>
                </wp:positionV>
                <wp:extent cx="5739765" cy="7593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759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3"/>
                              <w:gridCol w:w="1949"/>
                              <w:gridCol w:w="5261"/>
                              <w:gridCol w:w="1276"/>
                            </w:tblGrid>
                            <w:tr>
                              <w:trPr>
                                <w:trHeight w:val="675" w:hRule="atLeast"/>
                                <w:cantSplit w:val="true"/>
                              </w:trPr>
                              <w:tc>
                                <w:tcPr>
                                  <w:tcW w:w="5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АСЫ</w:t>
                                  </w:r>
                                </w:p>
                              </w:tc>
                              <w:tc>
                                <w:tcPr>
                                  <w:tcW w:w="653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19Р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недель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усск. язык и культ. реч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Мищенко КП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ж. граф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етлина ЛВ, Туйчиева Г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4,3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н. финанс. грамотн 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Тюркина Е.Д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тор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мп. графи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хническая механи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4,3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атериаловедение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Гордеева Н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.язык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Григорьева ИВ, Наумова ИС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7,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лектротехн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Дементьева О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азработка НГМ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Тёмная Л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35" w:leader="none"/>
                                      <w:tab w:val="right" w:pos="3996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СС Глызина ТС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етверг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Бурение НГ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Альмендингер Т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азработка НГМ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Тёмная Л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ехническая механ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оторова ГС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ятниц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стор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азонов А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идравли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лектротехни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атериаловедение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Гордеева Н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Физкультур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елебезьев С.В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/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идравл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еляев С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кология в ПД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Таукина Н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597.95pt;mso-wrap-distance-left:9pt;mso-wrap-distance-right:9pt;mso-wrap-distance-top:0pt;mso-wrap-distance-bottom:0pt;margin-top:0.05pt;mso-position-vertical-relative:text;margin-left:63.8pt;mso-position-horizontal-relative:text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3"/>
                        <w:gridCol w:w="1949"/>
                        <w:gridCol w:w="5261"/>
                        <w:gridCol w:w="1276"/>
                      </w:tblGrid>
                      <w:tr>
                        <w:trPr>
                          <w:trHeight w:val="675" w:hRule="atLeast"/>
                          <w:cantSplit w:val="true"/>
                        </w:trPr>
                        <w:tc>
                          <w:tcPr>
                            <w:tcW w:w="5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АСЫ</w:t>
                            </w:r>
                          </w:p>
                        </w:tc>
                        <w:tc>
                          <w:tcPr>
                            <w:tcW w:w="6537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19Р2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недель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усск. язык и культ. речи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Мищенко КП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3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ж. граф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етлина ЛВ, Туйчиева Г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4,31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н. финанс. грамотн .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Тюркина Е.Д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9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тор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мп. график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хническая механик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4,30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6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атериаловедение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Гордеева Н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.язык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Григорьева ИВ, Наумова ИС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7,10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лектротехн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Дементьева О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4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азработка НГМ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Тёмная ЛЛ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0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35" w:leader="none"/>
                                <w:tab w:val="right" w:pos="3996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СС Глызина ТС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*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етверг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урение НГС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Альмендингер Т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2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азработка НГМ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Тёмная ЛЛ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0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хническая механ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оторова ГС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6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ятниц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стория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азонов А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5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идравлик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лектротехник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4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атериаловедение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Гордеева Н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уббот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Физкультур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елебезьев С.В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/з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идравл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еляев С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ология в ПД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Таукина Н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18:00Z</dcterms:created>
  <dc:creator>Ольга</dc:creator>
  <dc:description/>
  <cp:keywords/>
  <dc:language>en-US</dc:language>
  <cp:lastModifiedBy>харина</cp:lastModifiedBy>
  <dcterms:modified xsi:type="dcterms:W3CDTF">2020-01-31T02:19:00Z</dcterms:modified>
  <cp:revision>77</cp:revision>
  <dc:subject/>
  <dc:title/>
</cp:coreProperties>
</file>