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5337810" cy="6477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810" cy="647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1899"/>
                              <w:gridCol w:w="4744"/>
                              <w:gridCol w:w="1210"/>
                            </w:tblGrid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19Р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ществозн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зкультура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/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Хим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Харина Л.В.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темат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Вардугин Г.М.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 язы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Разгоняеваой И.А., Наумова И.С.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0,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Литература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Мищенко К.П.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з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Ж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Ж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ладкова И.А.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усский язык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Мищенко К.П.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темат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Вардугин Г.М.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и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. язык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0,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ществознание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ирогова Е.Д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темат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Вардугин Г.М.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ВП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 Воронов В.А.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из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едюкевич О.П.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строном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Таукина Н.Д.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ществознание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ирогова Е.Д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формат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Рязанова Г.М., Самсонова О.В.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5,3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строноми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Таукина Н.Д.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изкультур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уцыкин В.К.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/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3pt;height:510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840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1899"/>
                        <w:gridCol w:w="4744"/>
                        <w:gridCol w:w="1210"/>
                      </w:tblGrid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</w:tc>
                        <w:tc>
                          <w:tcPr>
                            <w:tcW w:w="5954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19Р1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ествознани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зкультура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/з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Химия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Харина Л.В.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темат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Вардугин Г.М.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 язык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Разгоняеваой И.А., Наумова И.С.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0,10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Литература 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Мищенко К.П.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зик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Ж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3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Ж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ладкова И.А.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усский язык 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Мищенко К.П.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темат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Вардугин Г.М.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итератур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. язык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0,10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ществознание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ирогова Е.Д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темат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Вардугин Г.М.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ВП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 Воронов В.А.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з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едюкевич О.П.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7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строномия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Таукина Н.Д.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ществознание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ирогова Е.Д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1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формат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Рязанова Г.М., Самсонова О.В.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5,30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строномия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Таукина Н.Д.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зкультур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уцыкин В.К.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/з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18:00Z</dcterms:created>
  <dc:creator>Ольга</dc:creator>
  <dc:description/>
  <cp:keywords/>
  <dc:language>en-US</dc:language>
  <cp:lastModifiedBy>харина</cp:lastModifiedBy>
  <cp:lastPrinted>2019-01-26T19:21:00Z</cp:lastPrinted>
  <dcterms:modified xsi:type="dcterms:W3CDTF">2020-04-13T05:24:00Z</dcterms:modified>
  <cp:revision>73</cp:revision>
  <dc:subject/>
  <dc:title/>
</cp:coreProperties>
</file>