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6099810" cy="760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60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828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ФМ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лмаков А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ФМ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лмаков А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Дементьева 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езные ископаемы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алк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еодез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арапузов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п. черч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Чекалина 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,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ФМ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лмаков А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Г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И, Самсонова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ладимиров В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Наумова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езные ископаемы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алк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п. чер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езн. ископаемы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,3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еодез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арапузов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еодез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арапузов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9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828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710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9Г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ФМ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лмаков А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ФМ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лмаков А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Дементьева 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езные ископаемы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алк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дез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арапузов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п. черч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Чекалина 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,31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ФМ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лмаков А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Г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И, Самсонова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ладимиров В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Наумова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езные ископаемы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алк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. черч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езн. ископаемы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,3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дез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арапузов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одез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арапузов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dcterms:modified xsi:type="dcterms:W3CDTF">2020-02-17T06:58:00Z</dcterms:modified>
  <cp:revision>76</cp:revision>
  <dc:subject/>
  <dc:title/>
</cp:coreProperties>
</file>