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5739765" cy="6562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656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1949"/>
                              <w:gridCol w:w="5261"/>
                              <w:gridCol w:w="1276"/>
                            </w:tblGrid>
                            <w:tr>
                              <w:trPr>
                                <w:trHeight w:val="675" w:hRule="atLeast"/>
                                <w:cantSplit w:val="true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653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19Б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ехн. бур. НГ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Альмендингер Т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ж. граф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етлина ЛВ, Туйчиева Г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4,3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ехническая механ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оторова Г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лектротехн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оловьёва М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.язы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ригорьева ИВ, Наумова И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7,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териаловедение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ордеева Н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ехн. бур. НГ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Альмендингер Т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. финанс. грамотност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Тюркина Е.Д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 НГ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едаш Д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изкультур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елебезьев С.В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/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лектротехн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4,3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 НГ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едаш Д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идравл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ехн. бур. НГС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С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Чеканцева Л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ехническая механ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оторова Г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идравл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еляев С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териаловедение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ордеева Н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ур. и тамп. р-ры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Федоренко И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516.7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"/>
                        <w:gridCol w:w="1949"/>
                        <w:gridCol w:w="5261"/>
                        <w:gridCol w:w="1276"/>
                      </w:tblGrid>
                      <w:tr>
                        <w:trPr>
                          <w:trHeight w:val="675" w:hRule="atLeast"/>
                          <w:cantSplit w:val="true"/>
                        </w:trPr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</w:tc>
                        <w:tc>
                          <w:tcPr>
                            <w:tcW w:w="6537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19Б2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хн. бур. НГ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Альмендингер Т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ж. граф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етлина ЛВ, Туйчиева Г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4,313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хническая механ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оторова Г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лектротехн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оловьёва М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4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.язык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ригорьева ИВ, Наумова И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7,10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териаловедение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ордеева Н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хн. бур. НГ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Альмендингер Т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. финанс. грамотности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Тюркина Е.Д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 НГ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едаш Д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зкультур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елебезьев С.В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/з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лектротехник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4,30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 НГ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едаш Д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идравлик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хн. бур. НГС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С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Чеканцева Л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хническая механ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оторова Г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6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идравл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еляев С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териаловедение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ордеева Н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ур. и тамп. р-ры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Федоренко И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8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18:00Z</dcterms:created>
  <dc:creator>Ольга</dc:creator>
  <dc:description/>
  <cp:keywords/>
  <dc:language>en-US</dc:language>
  <cp:lastModifiedBy>харина</cp:lastModifiedBy>
  <cp:lastPrinted>2017-09-22T12:45:00Z</cp:lastPrinted>
  <dcterms:modified xsi:type="dcterms:W3CDTF">2020-01-28T02:43:00Z</dcterms:modified>
  <cp:revision>76</cp:revision>
  <dc:subject/>
  <dc:title/>
</cp:coreProperties>
</file>