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379720" cy="698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698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694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59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9Б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Харина Л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.В., Наумова И.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,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тератур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В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Воронов В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ий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Ж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.Д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. язы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,3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строно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.Д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дюкевич О.П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язанова Г.М., Самсонова О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строном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50.3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694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597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9Б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и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Харина Л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.В., Наумова И.С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,317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тература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ВП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Воронов В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ий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Ж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.Д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. язы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,3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строно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.Д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дюкевич О.П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язанова Г.М., Самсонова О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строномия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7-09-22T12:45:00Z</cp:lastPrinted>
  <dcterms:modified xsi:type="dcterms:W3CDTF">2020-04-13T05:24:00Z</dcterms:modified>
  <cp:revision>65</cp:revision>
  <dc:subject/>
  <dc:title/>
</cp:coreProperties>
</file>